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0\uc1 \deff0\deflang1033\deflangfe1038{\fonttbl{\f0\froman\fcharset0\fprq2{\*\panose 02020603050405020304}Times New Roman;}{\f1\fswiss\fcharset0\fprq2{\*\panose 020b0604020202020204}Arial;}{\f2\fmodern\fcharset0\fprq1{\*\panose 02070309020205020404}Courier New;}{\f3\froman\fcharset2\fprq2{\*\panose 05050102010706020507}Symbol;}{\f53\froman\fcharset238\fprq2 Times New Roman CE;}{\f54\froman\fcharset204\fprq2 Times New Roman Cyr;}{\f56\froman\fcharset161\fprq2 Times New Roman Greek;}{\f57\froman\fcharset162\fprq2 Times New Roman Tur;}{\f58\froman\fcharset186\fprq2 Times New Roman Baltic;}{\f59\fswiss\fcharset238\fprq2 Arial CE;}{\f60\fswiss\fcharset204\fprq2 Arial Cyr;}{\f62\fswiss\fcharset161\fprq2 Arial Greek;}{\f63\fswiss\fcharset162\fprq2 Arial Tur;}{\f64\fswiss\fcharset186\fprq2 Arial Baltic;}{\f65\fmodern\fcharset238\fprq1 Courier New CE;}{\f66\fmodern\fcharset204\fprq1 Courier New Cyr;}{\f68\fmodern\fcharset161\fprq1 Courier New Greek;}{\f69\fmodern\fcharset162\fprq1 Courier New Tur;}{\f70\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fi-142\li709\nowidctlpar\widctlpar\adjustright \b\fs28\lang2057\cgrid \snext0 Normal;}{\s1\qj\sb360\sa360\keepn\nowidctlpar\widctlpar\adjustright \b\fs36\lang2057\kerning28\cgrid \sbasedon0 \snext0 heading 1;}{\s2\qj\sb360\sa360\nowidctlpar\widctlpar\adjustright \b\fs32\lang1030\cgrid \sbasedon30 \snext0 heading 2;}{\s3\qj\li284\sb360\sa360\keepn\nowidctlpar\widctlpar\adjustright \b\fs32\ul\lang2057\cgrid \sbasedon30 \snext0 heading 3;}{\s4\sb240\sa60\keepn\nowidctlpar\widctlpar\outlinelevel3\adjustright \b\i\fs26\lang1038\cgrid \sbasedon0 \snext0 heading 4;}{\s5\sb240\sa60\nowidctlpar\widctlpar\outlinelevel4\adjustright \f1\fs22\lang1038\cgrid \sbasedon0 \snext0 heading 5;}{\s6\sb240\sa60\nowidctlpar\widctlpar\outlinelevel5\adjustright \i\f1\fs22\lang1038\cgrid \sbasedon0 \snext0 heading 6;}{\s7\qj\fi-142\li709\sb120\nowidctlpar\widctlpar\adjustright \f1\fs28\lang2057\cgrid \sbasedon0 \snext0 heading 7;}{\s8\sb240\sa60\nowidctlpar\widctlpar\outlinelevel7\adjustright \i\f1\fs20\lang1038\cgrid \sbasedon0 \snext0 heading 8;}{\s9\sb240\sa60\nowidctlpar\widctlpar\outlinelevel8\adjustright \i\f1\fs18\lang1038\cgrid \sbasedon0 \snext0 heading 9;}{\*\cs10 \additive Default Paragraph Font;}{\s15\qj\fi-142\li709\nowidctlpar\widctlpar\tqc\tx4320\tqr\tx8640\adjustright \b\fs28\lang2057\cgrid \sbasedon0 \snext15 header;}{\s16\qj\fi-142\li709\nowidctlpar\widctlpar\tqc\tx4320\tqr\tx8640\adjustright \b\fs28\lang2057\cgrid \sbasedon0 \snext16 footer;}{\s17\fi-142\li709\nowidctlpar\widctlpar\tqr\tx9639\adjustright \b\caps\fs28\lang2057\cgrid \sbasedon0 \snext0 \sautoupd toc 1;}{\s18\fi-142\li284\nowidctlpar\widctlpar\tqr\tx9639\adjustright \b\fs28\lang2057\cgrid \sbasedon0 \snext0 \sautoupd toc 2;}{\s19\fi-142\li567\nowidctlpar\widctlpar\tqr\tx9639\adjustright \b\fs28\lang2057\cgrid \sbasedon0 \snext0 \sautoupd toc 3;}{\s20\fi-142\li840\nowidctlpar\widctlpar\tqr\tx9639\adjustright \fs20\lang2057\cgrid \sbasedon0 \snext0 \sautoupd toc 4;}{\s21\fi-142\li1120\nowidctlpar\widctlpar\tqr\tx9639\adjustright \fs20\lang2057\cgrid \sbasedon0 \snext0 \sautoupd toc 5;}{\s22\fi-142\li1400\nowidctlpar\widctlpar\tqr\tx9639\adjustright \fs20\lang2057\cgrid \sbasedon0 \snext0 \sautoupd toc 6;}{\s23\fi-142\li1680\nowidctlpar\widctlpar\tqr\tx9639\adjustright \fs20\lang2057\cgrid \sbasedon0 \snext0 \sautoupd toc 7;}{\s24\fi-142\li1960\nowidctlpar\widctlpar\tqr\tx9639\adjustright \fs20\lang2057\cgrid \sbasedon0 \snext0 \sautoupd toc 8;}{\s25\fi-142\li2240\nowidctlpar\widctlpar\tqr\tx9639\adjustright \fs20\lang2057\cgrid \sbasedon0 \snext0 \sautoupd toc 9;}{\*\cs26 \additive \sbasedon10 page number;}{\s27\qc\sb360\nowidctlpar\widctlpar\adjustright \b\fs28\lang2057\cgrid \sbasedon30 \snext27 Picture;}{\s28\nowidctlpar\adjustright \f2\fs20\cgrid \sbasedon0 \snext28 Plain Text;}{\s29\qc\sa120\nowidctlpar\widctlpar\adjustright \b\fs28\lang2057\cgrid \sbasedon0 \snext29 Pictext;}{\s30\qj\fi-142\li709\sb360\nowidctlpar\widctlpar\adjustright \b\fs28\lang2057\cgrid \sbasedon0 \snext30 Normup;}{\s31\qj\fi-142\li993\sb360\nowidctlpar\widctlpar\adjustright \b\fs28\lang2057\cgrid \sbasedon30 \snext31 Normin;}{\s32\qj\fi-142\li1134\sb360\nowidctlpar\widctlpar\adjustright \b\fs28\lang2057\cgrid \sbasedon31 \snext32 Normin1;}}{\*\listtable{\list\listtemplateid-1{\listlevel\levelnfc0\leveljc0\levelfollow0\levelstartat1\levelold\levelspace0\levelindent708{\leveltext\'02\'00.;}{\levelnumbers\'01;}\fi-708\li708 }{\listlevel\levelnfc0\leveljc0\levelfollow0\levelstartat1\levelold\levelspace0\levelindent708{\leveltext\'04\'00.\'01.;}{\levelnumbers\'01\'03;}\fi-708\li1418 }{\listlevel\levelnfc0\leveljc0\levelfollow0\levelstartat1\levelold\levelspace0\levelindent708{\leveltext\'06\'00.\'01.\'02.;}{\levelnumbers\'01\'03\'05;}\fi-708\li2124 }{\listlevel\levelnfc0\leveljc0\levelfollow0\levelstartat1\levelold\levelspace0\levelindent708{\leveltext\'08\'00.\'01.\'02.\'03.;}{\levelnumbers\'01\'03\'05\'07;}\fi-708\li2832 }{\listlevel\levelnfc0\leveljc0\levelfollow0\levelstartat1\levelold\levelspace0\levelindent708{\leveltext\'0a\'00.\'01.\'02.\'03.\'04.;}{\levelnumbers\'01\'03\'05\'07\'09;}\fi-708\li3540 }{\listlevel\levelnfc0\leveljc0\levelfollow0\levelstartat1\levelold\levelspace0\levelindent708{\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c\'00.\'01.\'02.\'03.\'04.\'05.;}{\levelnumbers\'01\'03\'05\'07\'09\'0b;}\fi-708\li4248 }{\listlevel\levelnfc0\leveljc0\levelfollow0\levelstartat1\levelold\levelspace0\levelindent708{\leveltext\'0e\'00.\'01.\'02.\'03.\'04.\'05.\'06.;}{\levelnumbers\'01\'03\'05\'07\'09\'0b\'0d;}\fi-708\li4956 }{\listlevel\levelnfc0\leveljc0\levelfollow0\levelstartat1\levelold\levelspace0\levelindent708{\leveltext\'10\'00.\'01.\'02.\'03.\'04.\'05.\'06.\'07.;}{\levelnumbers\'01\'03\'05\'07\'09\'0b\'0d\'0f;}\fi-708\li5664 }{\listlevel\levelnfc0\leveljc0\levelfollow0\levelstartat1\levelold\levelspace0\levelindent708{\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00.\'01.\'02.\'03.\'04.\'05.\'06.\'07.\'08.;}{\levelnumbers\'01\'03\'05\'07\'09\'0b\'0d\'0f\'11;}\fi-708\li6372 }{\listname ;}\listid-5}{\list\listtemplateid-1\listsimple{\listlevel\levelnfc0\leveljc0\levelfollow0\levelstartat0\levelspace0\levelindent0{\leveltext\'01*;}{\levelnumbers;}}{\listname ;}\listid-2}{\list\listtemplateid879763236\listsimple{\listlevel\levelnfc23\leveljc0\levelfollow0\levelstartat2\levelspace0\levelindent0{\leveltext\'01-;}{\levelnumbers;}\fbias0 \fi-360\li927\jclisttab\tx927 }{\listname ;}\listid32270299}{\list\listtemplateid1798725520\listsimple{\listlevel\levelnfc23\leveljc0\levelfollow0\levelstartat3\levelspace0\levelindent0{\leveltext\'01-;}{\levelnumbers;}\fbias0 \fi-360\li927\jclisttab\tx927 }{\listname ;}\listid90975909}{\list\listtemplateid1562777142\listsimple{\listlevel\levelnfc0\leveljc0\levelfollow0\levelstartat1\levelold\levelspace0\levelindent283{\leveltext\'02\'00.;}{\levelnumbers\'01;}\fi-283\li283 }{\listname ;}\listid98524767}{\list\listtemplateid-283092642\listsimple{\listlevel\levelnfc23\leveljc0\levelfollow0\levelstartat5\levelspace0\levelindent0{\leveltext\'01-;}{\levelnumbers;}\fbias0 \fi-360\li927\jclisttab\tx927 }{\listname ;}\listid150567500}{\list\listtemplateid2111090836\listsimple{\listlevel\levelnfc0\leveljc0\levelfollow0\levelstartat1\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b0\fbias0 \fi-360\li1211\jclisttab\tx1211 }{\listname ;}\listid213396871}{\list\listtemplateid750317334\listsimple{\listlevel\levelnfc23\leveljc0\levelfollow0\levelstartat2\levelspace0\levelindent0{\leveltext\'01-;}{\levelnumbers;}\fbias0 \fi-360\li927\jclisttab\tx927 }{\listname ;}\listid675421139}{\list\listtemplateid-1944279050\listsimple{\listlevel\levelnfc23\leveljc0\levelfollow0\levelstartat3\levelspace0\levelindent0{\leveltext\'01-;}{\levelnumbers;}\fbias0 \fi-360\li927\jclisttab\tx927 }{\listname ;}\listid698435460}{\list\listtemplateid2114480664\listsimple{\listlevel\levelnfc0\leveljc0\levelfollow0\levelstartat1\levelold\levelspace0\levelindent283{\leveltext\'02\'00.;}{\levelnumbers\'01;}\fi-283\li283 }{\listname ;}\listid728958056}{\list\listtemplateid-1050522768\listsimple{\listlevel\levelnfc23\leveljc0\levelfollow0\levelstartat12\levelspace0\levelindent0{\leveltext\'01-;}{\levelnumbers;}\fbias0 \fi-360\li1211\jclisttab\tx1211 }{\listname ;}\listid818839192}{\list\listtemplateid-1499710984\listsimple{\listlevel\levelnfc0\leveljc0\levelfollow0\levelstartat10\levelspace0\levelindent0{\leveltext\'02\'00.;}{\levelnumbers\'01;}\fbias0 \fi-360\li927\jclisttab\tx927 }{\listname ;}\listid868953002}{\list\listtemplateid-1924097918\listsimple{\listlevel\levelnfc23\leveljc0\levelfollow0\levelstartat3\levelspace0\levelindent0{\leveltext\'01-;}{\levelnumbers;}\fbias0 \fi-360\li927\jclisttab\tx927 }{\listname ;}\listid1064179097}{\list\listtemplateid-1959768934\listsimple{\listlevel\levelnfc0\leveljc0\levelfollow0\levelstartat1\levelspace0\levelindent0{\leveltext\'02\'00.;}{\levelnumbers\'01;}\fbias0 \fi-360\li1211\jclisttab\tx1211 }{\listname ;}\listid1099450200}{\list\listtemplateid-967267406\listsimple{\listlevel\levelnfc23\leveljc0\levelfollow0\levelstartat15\levelspace0\levelindent0{\leveltext\'01-;}{\levelnumbers;}\fbias0 \fi-360\li927\jclisttab\tx927 }{\listname ;}\listid1111054237}{\list\listtemplateid394717488\listsimple{\listlevel\levelnfc0\leveljc0\levelfollow0\levelstartat1\levelspace0\levelindent0{\leveltext\'02\'00.;}{\levelnumbers\'01;}\b0\fbias0 \fi-360\li927\jclisttab\tx927 }{\listname ;}\listid1124007942}{\list\listtemplateid-1998014606\listsimple{\listlevel\levelnfc23\leveljc0\levelfollow0\levelstartat5\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levelnumbers;}\fbias0 \fi-360\li927\jclisttab\tx927 }{\listname ;}\listid1185440565}{\list\listtemplateid-1894336634\listsimple{\listlevel\levelnfc23\leveljc0\levelfollow0\levelstartat4\levelspace0\levelindent0{\leveltext\'01-;}{\levelnumbers;}\fbias0 \fi-360\li1211\jclisttab\tx1211 }{\listname ;}\listid1195004281}{\list\listtemplateid-535251284\listsimple{\listlevel\levelnfc23\leveljc0\levelfollow0\levelstartat12\levelspace0\levelindent0{\leveltext\'01-;}{\levelnumbers;}\fbias0 \fi-360\li1287\jclisttab\tx1287 }{\listname ;}\listid1290866454}{\list\listtemplateid-677635248\listsimple{\listlevel\levelnfc0\leveljc0\levelfollow0\levelstartat1\levelspace0\levelindent0{\leveltext\'02\'00.;}{\levelnumbers\'01;}\b0\fbias0 \fi-360\li1211\jclisttab\tx1211 }{\listname ;}\listid1331718156}{\list\listtemplateid-253957714\listsimple{\listlevel\levelnfc23\leveljc0\levelfollow0\levelstartat3\levelspace0\levelindent0{\leveltext\'01-;}{\levelnumbers;}\fbias0 \fi-360\li927\jclisttab\tx927 }{\listname ;}\listid1428773453}{\list\listtemplateid-349268\listsimple{\listlevel\levelnfc23\leveljc0\levelfollow0\levelstartat1\levelspace0\levelindent0{\leveltext\'01-;}{\levelnumbers;}\fbias0 \fi-360\li927\jclisttab\tx927 }{\listname ;}\listid1522279759}{\list\listtemplateid-1079974024\listsimple{\listlevel\levelnfc0\leveljc0\levelfollow0\levelstartat1\levelspace0\levelindent0{\leveltext\'02\'00.;}{\levelnumbers\'01;}\b0\fbias0 \fi-360\li1211\jclisttab\tx1211 }{\listname ;}\listid1579826946}{\list\listtemplateid-29560524\listsimple{\listlevel\levelnfc23\leveljc0\levelfollow0\levelstartat3\levelspace0\levelindent0{\leveltext\'01-;}{\levelnumbers;}\fbias0 \fi-360\li927\jclisttab\tx927 }{\listname ;}\listid1653676009}{\list\listtemplateid204528984\listsimple{\listlevel\levelnfc0\leveljc0\levelfollow0\levelstartat1\levelold\levelspace0\levelindent283{\leveltext\'02\'00.;}{\levelnumbers\'01;}\fi-283\li283 }{\listname ;}\listid1816533003}{\list\listtemplateid-2066857252\listsimple{\listlevel\levelnfc23\leveljc0\levelfollow0\levelstartat9\levelspace0\levelindent0{\leveltext\'01-;}{\levelnumbers;}\fbias0 \fi-360\li927\jclisttab\tx927 }{\listname ;}\listid2039427263}{\list\listtemplateid-958481144\listsimple{\listlevel\levelnfc23\leveljc0\levelfollow0\levelstartat5\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levelnumbers;}\fbias0 \fi-360\li927\jclisttab\tx927 }{\listname ;}\listid2107529614}{\list\listtemplateid-318096166\listsimple{\listlevel\levelnfc23\leveljc0\levelfollow0\levelstartat2\levelspace0\levelindent0{\leveltext\'01-;}{\levelnumbers;}\fbias0 \fi-360\li1352\jclisttab\tx1352 }{\listname ;}\listid2135904497}}{\*\listoverridetable{\listoverride\listid-5\listoverridecount0\ls1}{\listoverride\listid-2\listoverridecount1{\lfolevel\listoverrideformat{\listlevel\levelnfc23\leveljc0\levelfollow0\levelstartat1\levelold\levelspace0\levelindent283{\leveltext\'01\u-3913 ?;}{\levelnumbers;}\f3\fbias0 \fi-283\li283 }}\ls2}{\listoverride\listid1816533003\listoverridecount0\ls3}{\listoverride\listid1816533003\listoverridecount1{\lfolevel\listoverrideformat{\listlevel\levelnfc0\leveljc0\levelfollow0\levelstartat1\levelold\levelspace0\levelindent283{\leveltext\'02\'00.;}{\levelnumbers\'01;}\fi-283\li283 }}\ls4}{\listoverride\listid1816533003\listoverridecount1{\lfolevel\listoverrideformat{\listlevel\levelnfc0\leveljc0\levelfollow0\levelstartat1\levelold\levelspace0\levelindent283{\leveltext\'02\'00.;}{\levelnumbers\'01;}\fi-283\li283 }}\ls5}{\listoverride\listid1816533003\listoverridecount1{\lfolevel\listoverrideformat{\listlevel\levelnfc0\leveljc0\levelfollow0\levelstartat1\levelold\levelspace0\levelindent283{\leveltext\'02\'00.;}{\levelnumbers\'01;}\fi-283\li283 }}\ls6}{\listoverride\listid98524767\listoverridecount0\ls7}{\listoverride\listid98524767\listoverridecount1{\lfolevel\listoverrideformat{\listlevel\levelnfc0\leveljc0\levelfollow0\levelstartat1\levelold\levelspace0\levelindent283{\leveltext\'02\'00.;}{\levelnumbers\'01;}\fi-283\li283 }}\ls8}{\listoverride\listid98524767\listoverridecount1{\lfolevel\listoverrideformat{\listlevel\levelnfc0\leveljc0\levelfollow0\levelstartat1\levelold\levelspace0\levelindent283{\leveltext\'02\'00.;}{\levelnumbers\'01;}\fi-283\li283 }}\ls9}{\listoverride\listid98524767\listoverridecount1{\lfolevel\listoverrideformat{\listlevel\levelnfc0\leveljc0\levelfollow0\levelstartat1\levelold\levelspace0\levelindent283{\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283\li283 }}\ls10}{\listoverride\listid98524767\listoverridecount1{\lfolevel\listoverrideformat{\listlevel\levelnfc0\leveljc0\levelfollow0\levelstartat1\levelold\levelspace0\levelindent283{\leveltext\'02\'00.;}{\levelnumbers\'01;}\fi-283\li283 }}\ls11}{\listoverride\listid98524767\listoverridecount1{\lfolevel\listoverrideformat{\listlevel\levelnfc0\leveljc0\levelfollow0\levelstartat1\levelold\levelspace0\levelindent283{\leveltext\'02\'00.;}{\levelnumbers\'01;}\fi-283\li283 }}\ls12}{\listoverride\listid98524767\listoverridecount1{\lfolevel\listoverrideformat{\listlevel\levelnfc0\leveljc0\levelfollow0\levelstartat1\levelold\levelspace0\levelindent283{\leveltext\'02\'00.;}{\levelnumbers\'01;}\fi-283\li283 }}\ls13}{\listoverride\listid98524767\listoverridecount1{\lfolevel\listoverrideformat{\listlevel\levelnfc0\leveljc0\levelfollow0\levelstartat1\levelold\levelspace0\levelindent283{\leveltext\'02\'00.;}{\levelnumbers\'01;}\fi-283\li283 }}\ls14}{\listoverride\listid98524767\listoverridecount1{\lfolevel\listoverrideformat{\listlevel\levelnfc0\leveljc0\levelfollow0\levelstartat1\levelold\levelspace0\levelindent283{\leveltext\'02\'00.;}{\levelnumbers\'01;}\fi-283\li283 }}\ls15}{\listoverride\listid98524767\listoverridecount1{\lfolevel\listoverrideformat{\listlevel\levelnfc0\leveljc0\levelfollow0\levelstartat1\levelold\levelspace0\levelindent283{\leveltext\'02\'00.;}{\levelnumbers\'01;}\fi-283\li283 }}\ls16}{\listoverride\listid98524767\listoverridecount1{\lfolevel\listoverrideformat{\listlevel\levelnfc0\leveljc0\levelfollow0\levelstartat1\levelold\levelspace0\levelindent283{\leveltext\'02\'00.;}{\levelnumbers\'01;}\fi-283\li283 }}\ls17}{\listoverride\listid98524767\listoverridecount1{\lfolevel\listoverrideformat{\listlevel\levelnfc0\leveljc0\levelfollow0\levelstartat1\levelold\levelspace0\levelindent283{\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283\li283 }}\ls18}{\listoverride\listid98524767\listoverridecount1{\lfolevel\listoverrideformat{\listlevel\levelnfc0\leveljc0\levelfollow0\levelstartat1\levelold\levelspace0\levelindent283{\leveltext\'02\'00.;}{\levelnumbers\'01;}\fi-283\li283 }}\ls19}{\listoverride\listid98524767\listoverridecount1{\lfolevel\listoverrideformat{\listlevel\levelnfc0\leveljc0\levelfollow0\levelstartat1\levelold\levelspace0\levelindent283{\leveltext\'02\'00.;}{\levelnumbers\'01;}\fi-283\li283 }}\ls20}{\listoverride\listid98524767\listoverridecount1{\lfolevel\listoverrideformat{\listlevel\levelnfc0\leveljc0\levelfollow0\levelstartat1\levelold\levelspace0\levelindent283{\leveltext\'02\'00.;}{\levelnumbers\'01;}\fi-283\li283 }}\ls21}{\listoverride\listid728958056\listoverridecount0\ls22}{\listoverride\listid728958056\listoverridecount1{\lfolevel\listoverrideformat{\listlevel\levelnfc0\leveljc0\levelfollow0\levelstartat1\levelold\levelspace0\levelindent283{\leveltext\'02\'00.;}{\levelnumbers\'01;}\fi-283\li283 }}\ls23}{\listoverride\listid728958056\listoverridecount1{\lfolevel\listoverrideformat{\listlevel\levelnfc0\leveljc0\levelfollow0\levelstartat1\levelold\levelspace0\levelindent283{\leveltext\'02\'00.;}{\levelnumbers\'01;}\fi-283\li283 }}\ls24}{\listoverride\listid728958056\listoverridecount1{\lfolevel\listoverrideformat{\listlevel\levelnfc0\leveljc0\levelfollow0\levelstartat1\levelold\levelspace0\levelindent283{\leveltext\'02\'00.;}{\levelnumbers\'01;}\fi-283\li283 }}\ls25}{\listoverride\listid728958056\listoverridecount1{\lfolevel\listoverrideformat{\listlevel\levelnfc0\leveljc0\levelfollow0\levelstartat1\levelold\levelspace0\levelindent283{\leveltext\'02\'00.;}{\levelnumbers\'01;}\fi-283\li283 }}\ls26}{\listoverride\listid728958056\listoverridecount1{\lfolevel\listoverrideformat{\listlevel\levelnfc0\leveljc0\levelfollow0\levelstartat1\levelold\levelspace0\levelindent283{\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283\li283 }}\ls27}{\listoverride\listid728958056\listoverridecount1{\lfolevel\listoverrideformat{\listlevel\levelnfc0\leveljc0\levelfollow0\levelstartat1\levelold\levelspace0\levelindent283{\leveltext\'02\'00.;}{\levelnumbers\'01;}\fi-283\li283 }}\ls28}{\listoverride\listid728958056\listoverridecount1{\lfolevel\listoverrideformat{\listlevel\levelnfc0\leveljc0\levelfollow0\levelstartat1\levelold\levelspace0\levelindent283{\leveltext\'02\'00.;}{\levelnumbers\'01;}\fi-283\li283 }}\ls29}{\listoverride\listid728958056\listoverridecount1{\lfolevel\listoverrideformat{\listlevel\levelnfc0\leveljc0\levelfollow0\levelstartat1\levelold\levelspace0\levelindent283{\leveltext\'02\'00.;}{\levelnumbers\'01;}\fi-283\li283 }}\ls30}{\listoverride\listid728958056\listoverridecount1{\lfolevel\listoverrideformat{\listlevel\levelnfc0\leveljc0\levelfollow0\levelstartat1\levelold\levelspace0\levelindent283{\leveltext\'02\'00.;}{\levelnumbers\'01;}\fi-283\li283 }}\ls31}{\listoverride\listid728958056\listoverridecount1{\lfolevel\listoverrideformat{\listlevel\levelnfc0\leveljc0\levelfollow0\levelstartat1\levelold\levelspace0\levelindent283{\leveltext\'02\'00.;}{\levelnumbers\'01;}\fi-283\li283 }}\ls32}{\listoverride\listid728958056\listoverridecount1{\lfolevel\listoverrideformat{\listlevel\levelnfc0\leveljc0\levelfollow0\levelstartat1\levelold\levelspace0\levelindent283{\leveltext\'02\'00.;}{\levelnumbers\'01;}\fi-283\li283 }}\ls33}{\listoverride\listid728958056\listoverridecount1{\lfolevel\listoverrideformat{\listlevel\levelnfc0\leveljc0\levelfollow0\levelstartat1\levelold\levelspace0\levelindent283{\leveltext\'02\'00.;}{\levelnumbers\'01;}\fi-283\li283 }}\ls34}{\listoverride\listid728958056\listoverridecount1{\lfolevel\listoverrideformat{\listlevel\levelnfc0\leveljc0\levelfollow0\levelstartat1\levelold\levelspace0\levelindent283{\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283\li283 }}\ls35}{\listoverride\listid728958056\listoverridecount1{\lfolevel\listoverrideformat{\listlevel\levelnfc0\leveljc0\levelfollow0\levelstartat1\levelold\levelspace0\levelindent283{\leveltext\'02\'00.;}{\levelnumbers\'01;}\fi-283\li283 }}\ls36}{\listoverride\listid1522279759\listoverridecount0\ls37}{\listoverride\listid1099450200\listoverridecount0\ls38}{\listoverride\listid213396871\listoverridecount0\ls39}{\listoverride\listid1579826946\listoverridecount0\ls40}{\listoverride\listid1195004281\listoverridecount0\ls41}{\listoverride\listid150567500\listoverridecount0\ls42}{\listoverride\listid2039427263\listoverridecount0\ls43}{\listoverride\listid868953002\listoverridecount0\ls44}{\listoverride\listid818839192\listoverridecount0\ls45}{\listoverride\listid1290866454\listoverridecount0\ls46}{\listoverride\listid1124007942\listoverridecount0\ls47}{\listoverride\listid1111054237\listoverridecount0\ls48}{\listoverride\listid698435460\listoverridecount0\ls49}{\listoverride\listid2107529614\listoverridecount0\ls50}{\listoverride\listid1185440565\listoverridecount0\ls51}{\listoverride\listid32270299\listoverridecount0\ls52}{\listoverride\listid2135904497\listoverridecount0\ls53}{\listoverride\listid1653676009\listoverridecount0\ls54}{\listoverride\listid90975909\listoverridecount0\ls55}{\listoverride\listid1428773453\listoverridecount0\ls56}{\listoverride\listid1064179097\listoverridecount0\ls57}{\listoverride\listid675421139\listoverridecount0\ls58}{\listoverride\listid1331718156\listoverridecount0\ls59}}{\info{\title FILE SERVICE in DISTRIBUTED SYSTEMS}{\author AAS}{\operator Terstyanszky Gabor}{\creatim\yr1998\mo12\dy10\hr10\min54}{\revtim\yr1998\mo12\dy10\hr10\min54}{\printim\yr1998\mo10\dy26\hr10\min24}{\version2}{\edmins1}{\nofpages4}{\nofwords3373}{\nofchars19228}{\*\company Inf.Int}{\nofcharsws23613}{\vern73}}\paperw11907\paperh16840\margl1134\margr1134\margt1418\margb851 \widowctrl\ftnbj\aenddoc\hyphhotz425\lytprtmet\hyphcaps0\formshade\viewkind1\viewscale75\pgbrdrhead\pgbrdrfoot \fet0\sectd \psz9\linex0\headery284\footery284\colsx709\sectdefaultcl {\header \pard\plain \s15\qj\fi-3686\li3686\nowidctlpar\widctlpar\brdrb\brdrs\brdrw45\brsp20 \tqr\tx8640\adjustright \b\fs28\lang2057\cgrid {\b0\fs32 TEMPUS S_JEP-12495-97 \tab Distributed Systems and Distributed Operat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qj\fi-142\li709\nowidctlpar\widctlpar\tqc\tx4320\tqr\tx8640\pvpara\phmrg\posxc\posy0\adjustright \b\fs28\lang2057\cgrid {\field{\*\fldinst {\cs26 PAGE  }}{\fldrslt {\cs26\lang1024 1}}}{\cs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3969\li3969\ri-331\nowidctlpar\widctlpar\adjustright \b\fs28\lang2057\cgrid {\b0\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j\sb360\sa360\keepn\nowidctlpar\widctlpar\outlinelevel0\adjustright \b\fs36\lang2057\kerning28\cgrid {\lang1033 FILE SERVICE in DISTRIBUTED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one of the most important services provided by a distributed system is the file service, other services rely on file service (print service, name servic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sers contact the distributed system through the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ne of the primary functions of an operating system is providing file storage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li567\sb360\nowidctlpar\widctlpar\adjustright {\lang1033 - there are two models of distribut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li851\sb360\nowidctlpar\widctlpar\adjustright \b\fs28\lang2057\cgrid {\lang1033 1.integrated model of distributed compu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all users has the same view of the system, each computer runs a complete (but highly configurable) set of standard software which provides all the needed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2. client-server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services are designated to a computers (=servers), servers run special purpose server software, clients are a priori unknown (and placed on the local or remote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page Basic aspects of file services and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service: a software entity running on one ore more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server: a service software running on a single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Services provided by the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1. sharing data and datab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automatic backup and recovery against user errors and storage media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2. user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users may want to use different computers at different times: e.g. computer fail, user often changes his/her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3. diskless work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low-cost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be used in an extreme environment (noise, dust, h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Classifying fil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1. true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ile names, directory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2. storag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only unstructured object, primitive ident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3. simple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unit of data access, 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4. database management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709\sb360\keep\keepn\nowidctlpar\widctlpar\adjustright \b\fs28\lang2057\cgrid {\lang1033  unit of data access, locking: record or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traditional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highe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robust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provides extremely high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explicit file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T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distributed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ile location is transparent to th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Design goals of a distributed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nowidctlpar\widctlpar\adjustright \b\fs28\lang2057\cgrid {\lang1033 1. Diversity of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ile system should support all the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2. File system seman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should be easy to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3. Matching user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a file system should provide only the services to the user needed by him/her, the user don't want to pay for the unnecessary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4. Consistent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li851\sb360\nowidctlpar\widctlpar\adjustright \b\fs28\lang2057\cgrid {\lang1033 - every user and process in a distributed system uses the same }{\i\lang1033 text}{\lang1033  name for accessing a file regardless of the location of th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results in the possibility of }{\i\lang1033 identifying}{\lang1033  and }{\i\lang1033 accessing}{\lang1033  a particular file anywhere in the distribut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5. Location transpar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a file should be movable in a distributed system without changing it'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user don't have to bind the specified file to a particular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6. Transparent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processes should not }{\i\lang1033 need }{\lang1033 or }{\i\lang1033 able to be}{\lang1033  recognize whether a file is local or rem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y can access them in the sa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7. Data consist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ile system must guarantee the integrity of data, changes to files must never be lost. (concurrency control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8. Consistent authent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users should recognize the identity of the others, users should be treated in the same way regardless of current physica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9. Information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 information stored in a file system should be protected against non-}{\lang1033 authorized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0 \b\fs28\lang1033\cgrid \hich\af0\dbch\af0\loch\f0 10.\tab}}\pard\plain \s30\qj\fi-360\li927\sb360\nowidctlpar\widctlpar\jclisttab\tx927{\*\pn \pnlvlbody\ilvl0\ls44\pnrnot0\pndec\pnstart10\pnindent927\pnhang{\pntxta .}}\ls44\adjustright \b\fs28\lang2057\cgrid {\lang1033  security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pn \pnlvlcont\ilvl0\ls0\pnrnot0\pndec }\adjustright \b\fs28\lang2057\cgrid {\lang1033 - sa}{f}{\lang1033 e communication, built-in protection mechanisms (e.g. each file usually belongs to its owner who created it, and the system provides different levels of user granularity: owner, group,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0 \b\fs28\lang1033\cgrid \hich\af0\dbch\af0\loch\f0 11.\tab}}\pard\plain \s30\qj\fi-360\li927\sb360\nowidctlpar\widctlpar\jclisttab\tx927{\*\pn \pnlvlbody\ilvl0\ls44\pnrnot0\pndec\pnstart10\pnindent927\pnhang{\pntxta .}}\ls44\adjustright \b\fs28\lang2057\cgrid {\lang1033  User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li851\sb360\nowidctlpar\widctlpar{\*\pn \pnlvlcont\ilvl0\ls0\pnrnot0\pndec }\adjustright \b\fs28\lang2057\cgrid {\lang1033 - users should be able to access their files from any workstation in a distribut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performance should be about the same between own and other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0 \b\fs28\lang1033\cgrid \hich\af0\dbch\af0\loch\f0 12.\tab}}\pard\plain \s30\qj\fi-360\li924\sb360\keep\keepn\nowidctlpar\widctlpar\jclisttab\tx927{\*\pn \pnlvlbody\ilvl0\ls44\pnrnot0\pndec\pnstart10\pnindent927\pnhang{\pntxta .}}\ls44\adjustright \b\fs28\lang2057\cgrid {\lang1033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li924\sb360\keep\keepn\nowidctlpar\widctlpar\adjustright \b\fs28\lang2057\cgrid {\lang1033 - users should not be able to recognize the existence of distributed system on the grounds of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1\qj\li927\sb360\nowidctlpar\widctlpar\adjustright {\lang1033 - It means that the level of file system performance should be at least as good as that of an equivalent time-shar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3. 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The failure of a computer or an element of the network should not affect the }{\i\lang1033 whole}{\lang1033  distribut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4. Crash reco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servers and user processes must be able to recover easily from computer crashes or network problems, recovery mechanisms should be rel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5. Sca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The distributed system should be changed (enlarged) without any loss of performance o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6. Supporting different storage 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Architecture of a centralized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Basic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disk (block)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recto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ark: these services are not usually sepa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Architecture of a distributed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Basic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disk (block)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recto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Additional services for reasons of distribution, reliability and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replication and multiple copy up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nsactions and atomic updat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ing of distributed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cement o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Modules of a distributed fi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70\trleft-70 \clvertalt\clbrdrt\brdrdb\brdrw30 \clbrdrl\brdrdb\brdrw30 \clbrdrb\brdrs\brdrw15 \clbrdrr\brdrdb\brdrw30 \cltxlrtb \cellx9140\pard \qc\fi-142\li709\sb120\sa120\nowidctlpar\widctlpar\intbl\adjustright {\b0\lang1033 NAMING/DIRECTORY SERVICE\cell }\pard \nowidctlpar\widctlpar\intbl\adjustright {\lang1033 \row }\trowd \trgaph70\trleft-70 \clvertalt\clbrdrt\brdrs\brdrw15 \clbrdrl\brdrdb\brdrw30 \clbrdrb\brdrs\brdrw15 \clbrdrr\brdrs\brdrw15 \cltxlrtb \cellx4536\clvertalt\clbrdrt\brdrs\brdrw15 \clbrdrl\brdrs\brdrw15 \clbrdrb\brdrs\brdrw15 \clbrdrr\brdrdb\brdrw30 \cltxlrtb \cellx9140\pard \qc\fi-142\li709\nowidctlpar\widctlpar\intbl\adjustright {\lang1033 Directory module (11)\cell Access control module (12)\cell }\pard \nowidctlpar\widctlpar\intbl\adjustright {\lang1033 \row }\trowd \trgaph70\trleft-70 \clvertalt\clbrdrt\brdrs\brdrw15 \clbrdrl\brdrdb\brdrw30 \clbrdrb\brdrdb\brdrw30 \clbrdrr\brdrs\brdrw15 \cltxlrtb \cellx3000\clvertalt\clbrdrt\brdrs\brdrw15 \clbrdrl\brdrs\brdrw15 \clbrdrb\brdrdb\brdrw30 \clbrdrr\brdrs\brdrw15 \cltxlrtb \cellx6070\clvertalt\clbrdrt\brdrs\brdrw15 \clbrdrl\brdrs\brdrw15 \clbrdrb\brdrdb\brdrw30 \clbrdrr\brdrdb\brdrw30 \cltxlrtb \cellx9140\pard \qc\fi-142\li709\nowidctlpar\widctlpar\intbl\adjustright {\lang1033 Placement module (13)\cell Location module(14)\cell Relocation module (15)\cell }\pard \nowidctlpar\widctlpar\intbl\adjustright {\lang1033 \row }\trowd \trgaph70\trleft-70 \clvertalt\clbrdrt\brdrdb\brdrw30 \clbrdrl\brdrdb\brdrw30 \clbrdrb\brdrs\brdrw15 \clbrdrr\brdrdb\brdrw30 \cltxlrtb \cellx9140\pard \qc\fi-142\li709\sb120\sa120\nowidctlpar\widctlpar\intbl\adjustright {\b0\lang1033 REPLICATION SERVICE\cell }\pard \nowidctlpar\widctlpar\intbl\adjustright {\lang1033 \row }\trowd \trgaph70\trleft-70 \clvertalt\clbrdrt\brdrs\brdrw15 \clbrdrl\brdrdb\brdrw30 \clbrdrr\brdrdb\brdrw30 \cltxlrtb \cellx9140\pard \qc\fi-142\li709\nowidctlpar\widctlpar\intbl\adjustright {\lang1033 Data consistency and multiple copy update module (10)\cell }\pard \nowidctlpar\widctlpar\intbl\adjustright {\lang1033 \row }\trowd \trgaph70\trleft-70 \clvertalt\clbrdrt\brdrdb\brdrw30 \clbrdrl\brdrdb\brdrw30 \clbrdrb\brdrs\brdrw15 \clbrdrr\brdrdb\brdrw30 \cltxlrtb \cellx9140\pard \qc\fi-142\li709\sb120\sa120\nowidctlpar\widctlpar\intbl\adjustright {\b0\lang1033 TRANSACTION SERVICE\cell }\pard \nowidctlpar\widctlpar\intbl\adjustright {\lang1033 \row }\trowd \trgaph70\trleft-70 \clvertalt\clbrdrt\brdrs\brdrw15 \clbrdrl\brdrdb\brdrw30 \clbrdrb\brdrdb\brdrw30 \clbrdrr\brdrs\brdrw15 \cltxlrtb \cellx3000\clvertalt\clbrdrt\brdrs\brdrw15 \clbrdrl\brdrs\brdrw15 \clbrdrb\brdrdb\brdrw30 \clbrdrr\brdrs\brdrw15 \cltxlrtb \cellx6070\clvertalt\clbrdrt\brdrs\brdrw15 \clbrdrl\brdrs\brdrw15 \clbrdrb\brdrdb\brdrw30 \clbrdrr\brdrdb\brdrw30 \cltxlrtb \cellx9140\pard \qc\fi-142\li709\nowidctlpar\widctlpar\intbl\adjustright {\lang1033 Transaction op. m. (7)\cell Recovery module (8)\cell Concurrency control m. (9)\cell }\pard \nowidctlpar\widctlpar\intbl\adjustright {\lang1033 \row }\trowd \trgaph70\trleft-70 \clvertalt\clbrdrt\brdrdb\brdrw30 \clbrdrl\brdrdb\brdrw30 \clbrdrb\brdrs\brdrw15 \clbrdrr\brdrdb\brdrw30 \cltxlrtb \cellx9140\pard \qc\fi-142\li709\sb120\sa120\nowidctlpar\widctlpar\intbl\adjustright {\b0\lang1033 FILE SERVICE\cell }\pard \nowidctlpar\widctlpar\intbl\adjustright {\lang1033 \row }\trowd \trgaph70\trleft-70 \clvertalt\clbrdrt\brdrs\brdrw15 \clbrdrl\brdrdb\brdrw30 \clbrdrb\brdrdb\brdrw30 \clbrdrr\brdrs\brdrw15 \cltxlrtb \cellx3000\clvertalt\clbrdrt\brdrs\brdrw15 \clbrdrl\brdrs\brdrw15 \clbrdrb\brdrdb\brdrw30 \clbrdrr\brdrs\brdrw15 \cltxlrtb \cellx6070\clvertalt\clbrdrt\brdrs\brdrw15 \clbrdrl\brdrs\brdrw15 \clbrdrb\brdrdb\brdrw30 \clbrdrr\brdrdb\brdrw30 \cltxlrtb \cellx9140\pard \qc\fi-142\li709\nowidctlpar\widctlpar\intbl\adjustright {\lang1033 File module (4)\cell File access m. (5)\cell Attribute access m. (6)\cell }\pard \nowidctlpar\widctlpar\intbl\adjustright {\lang1033 \row }\trowd \trgaph70\trleft-70 \clvertalt\clbrdrt\brdrdb\brdrw30 \clbrdrl\brdrdb\brdrw30 \clbrdrb\brdrs\brdrw15 \clbrdrr\brdrdb\brdrw30 \cltxlrtb \cellx9140\pard \qc\fi-142\li709\sb120\sa120\nowidctlpar\widctlpar\intbl\adjustright {\b0\lang1033 BLOCK (DISK) SERVICE\cell }\pard \nowidctlpar\widctlpar\intbl\adjustright {\lang1033 \row }\trowd \trgaph70\trleft-70 \clvertalt\clbrdrt\brdrs\brdrw15 \clbrdrl\brdrdb\brdrw30 \clbrdrb\brdrdb\brdrw30 \clbrdrr\brdrs\brdrw15 \cltxlrtb \cellx3000\clvertalt\clbrdrt\brdrs\brdrw15 \clbrdrl\brdrs\brdrw15 \clbrdrb\brdrdb\brdrw30 \clbrdrr\brdrs\brdrw15 \cltxlrtb \cellx6070\clvertalt\clbrdrt\brdrs\brdrw15 \clbrdrl\brdrs\brdrw15 \clbrdrb\brdrdb\brdrw30 \clbrdrr\brdrdb\brdrw30 \cltxlrtb \cellx9140\pard \qc\fi-142\li709\nowidctlpar\widctlpar\intbl\adjustright {\lang1033 Block module (2)\cell Device module (1)\cell Caching module (3)\cell }\pard \nowidctlpar\widctlpar\intbl\adjustright {\lang1033 \row }\pard \qj\fi-283\li283\nowidctlpar\widctlpar\adjustright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 Devic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performs I/O and buff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2. Block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accesses and allocates disk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3. Caching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caches recently obtained results of disk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4. Fil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relates file identifiers (IDs) to particula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5. File acces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reads and writes the file }{\i\lang1033 data}{\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6. Attribute acces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reads and writes the file }{\i\lang1033 attributes}{\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7. Transaction operation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provides transaction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ansaction is a group of connected, elementar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8. Recovery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provides recovery mechanism after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9. Concurrency control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provides concurrency control mechanis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re are two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a. ensuring that object consistency is preserv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ach action is completed in finit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0. Data consistency and multiple copy updat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improves performance and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aintains data consistency and multiple copy update mechanis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1. Directory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provides mapping between user }{\i\lang1033 text }{\lang1033 names and references to files. (=resolves user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2. Access control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checks rights for the reques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3. Placement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selects a server to hold a newly creat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4. Location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inds the location of (the server managing) the referenc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15. Relocation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improves the performance by relocating files (by current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360\sa360\nowidctlpar\widctlpar\outlinelevel1\adjustright \b\fs32\lang1030\cgrid {\lang1033 \page DISK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provides a logical view of storag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reading or writing raw disk blocks without regard to how they are organ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n many distributed file systems the disk service is separated from the file service. This separation makes it easy to combine different methods of storage, and different storage me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mbines high speed with high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Advantages of block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 differently-specified file servers can coexist and share the same disk storage}{\lang1033  device in a single distribut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a variety of disks and other media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implementation of file service independent from hardware conc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li567\sb360\nowidctlpar\widctlpar\adjustright {\lang1033 - a file can be stored in a non-contiguous set of blocks of storage (this implies the need for recording a sequence of pointers (file index) to the blocks or other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By the aid of file index, both sequential and random access to the items of a file are supported. File index also contains another item: fil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Cach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the performance of any computer system partially rely on the number of disk access operations and remote operations, it is necessary to avoid them whenever it i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cache is a set of local copies of blocks or remot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Problems to solve about c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how to maintain consistency between blocks cached in more than one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how to maintain reliability in case of system cra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to avoid over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how to avoid duplicated caching (performance and consistency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Solutions to the cache consist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nowidctlpar\widctlpar\adjustright \b\fs28\lang2057\cgrid {\lang1033 1. Pas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do nothing, it is the responsibility of the users to be car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2. Server maintains cached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the server keeps track of which client has which blocks and files in its c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en a client modifies a block or a file, it informs the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file server informs the other clients that the particular block or file is invalid and has to be removed from their c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3. Server monitors object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clients can only cache }{\i\lang1033 files}{\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 client informs the file server when opening a file indicating whether this is to be opened for reading or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rver must react only if one of the processes writes the particular file and there is another process reading that file at the same time. In this case the server asks the writing process to upload the modified file that can be accessed by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nly efficient if the shared files are rarely updated (in most cases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Design decisions on c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granularity of cache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location of client's cache: main memory or local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way of propagating of modifications on cached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ways of determining of consistency of cache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Service functions provided by a disk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nowidctlpar\widctlpar\adjustright \b\fs28\lang2057\cgrid {\lang1033 - disk service basically provides allocating new blocks, reading or writing and releasing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disk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1. allocate_block(): allocates a new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free_block(block): releases a block that are no longer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get_block(block): the specified block is read from disk and stored in a free buffer of the cache, and a copy is sent to the calling process. If the block is already in the cache, no access is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put_block(block, data): data stored in the cache is copied to disk at the given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5. flush_block(): removes block from the c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during read and write operations checksums are used to detect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Service design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size of the block pointer, it determines the maximum number of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size of the block: it affects the optimal utilization of disk storage and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uplicating blocks: each block data can be stored at two separate disk blocks - it involves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360\sa360\nowidctlpar\widctlpar\outlinelevel1\adjustright \b\fs32\lang1030\cgrid {\lang1033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file service provides an abstraction of files, each of which is a linear sequence of data items (rec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data items (records) can be system-defined or user-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user is not concerned with how and/or where the data in the file are stored or with any relationships betwee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keepn\nowidctlpar\widctlpar\outlinelevel2\adjustright \b\fs32\ul\lang2057\cgrid {\lang1033 File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keep\keepn\nowidctlpar\widctlpar\adjustright \b\fs28\lang2057\cgrid {\lang1033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keep\keepn\nowidctlpar\widctlpar\adjustright \b\fs28\lang2057\cgrid {\lang1033 - unstructured sequence of data - this is the simplest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quence of modifiable data items of a given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les also have attributes that describe them (e.g. file name, allowed operations, access control data, date and time of creation, last modification and last read, owner, encryption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1\qj\fi-142\li993\sb360\nowidctlpar\widctlpar\adjustright {\lang1033 - each attribute has a name, type and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les are stored in addressable blocks of storage whose size is fixed by the storage device (block module - block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Unique file ident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 every file maintained by a file system has at least one user name and a unique}{\lang1033  system name (usually a long integer of fixed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 different ways to generate unique file identifier (UFID): e.g. server identifier +}{\lang1033  file number + time stamp + random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File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users don't need to know the location of th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a translation is necessary from user name to UFID, and from UFID to block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UFID contains the first block of the given file index, no file location map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Mutable and immutabl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a mutable file is a container for variabl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an immutable file cannot be modified once it has been created except to be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name of an immutable file cannot be reused (it implies that the name of that file signifies the contents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haring only immutable files makes it easy to support consistent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file is represented by a history of immutable versions. On update, the immutable file is not updated but a new version is created. (Sometimes only a record of difference between versions is stored, to minimize the storage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ld versions are removed when there is a shortage of disk space or when a version count reaches its allowed max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File service operations on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a file contains data and has attributes. It implies that there are two separate sets of operations, one to deal with the data and the other to deal with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file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create(file): creates a new file of length 0 with the specified name }{\i\lang1033 file}{\lang1033 , establishes its default attributes, and delivers a UFID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open(file):opens the existing }{\i\lang1033 file}{\lang1033 , that can be used to perform different operations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opy(source, destination): copies }{\i\lang1033 source}{\lang1033  file to }{\i\lang1033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4. get_size(file): return the }{\i\lang1033 file}{\lang1033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read(file, offset, count, buffer): reads up to }{\i\lang1033 count}{\lang1033  bytes of data from }{\i\lang1033 file}{\lang1033  starting }{\i\lang1033 offset }{\lang1033 bytes and puts them contiguously into }{\i\lang1033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6. write(file, offset, count, buffer): writes }{\i\lang1033 count }{\lang1033 bytes of data from }{\i\lang1033 buffer}{\lang1033  to}{\i\lang1033  file }{\lang1033 beginning }{\i\lang1033 offset}{\lang1033  bytes from the beginning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close(file): terminates access for actions to be taken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delete(file): removes the }{\i\lang1033 file}{\lang1033  from the file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File service operations on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nowidctlpar\widctlpar\adjustright \b\fs28\lang2057\cgrid {\lang1033 - the file service maintains a set of attributes for each file, such as date and time of creation, last modification, last read access, owner, access list, allow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file services operation on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read_attribute(file): returns the values of the attributes of the }{\i\lang1033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2. write_attributes(file, attribute): modifies (writes) the existing value of the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Operational properties of fil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there are two properties of operations said to be important in a distributed system: idempotency and being stat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i\lang1033 Idempot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li992\sb360\nowidctlpar\widctlpar\adjustright \b\fs28\lang2057\cgrid {\lang1033 - an operation is idempotent if its effect when executed more than once is the same as for a single ex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on-idempotent operations must be prevented by the server by implementing duplicate sup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ul\lang1033 Stateless fil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stateless server is a server which doesn't maintain its internal state. It implies that the parameters necessary to carry out an operation are stored by the client, and is passed to the server in a reques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server does not keep track of any past request. After opening a file, the index to this entry is returned to the client for use in subsequent request. (other example: read-write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teless server also satisfies crash recovery: when a server crashes, the client retransmits only its request message until a response message is received. When the client crashes, no recovery i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overy using a stateful server is much harder: the client must detect server crashes on order to rebuild the server state, and the server must detect client crashes in order to discard any state holding for th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teless server should provide support for atomic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difficult to implement a normal file system in a fully stateless way (e.g. deleting an open file, change permissions 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360\sa360\nowidctlpar\widctlpar\outlinelevel1\adjustright \b\fs32\lang1030\cgrid {\lang1033 \page TRANSAC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if a basic file service is used concurrently by a number of processes to read from or write data to the same file, unpredictable effects on the file can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if a client or file server fails, undetected errors can be p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o avoid these problems, the atomic transaction service should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t means that operations (create, open, write, close) can be grouped into a transaction (using begin_transaction and end_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transaction must be recoverable: when the }{\i\lang1033 client or server}{\lang1033  stops for whatever reason, the transaction must either be completed or all the updated files must be returned to their state before the transaction was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 the transaction has progressed normally the client is informed by the server that the transaction is }{\b0\lang1033 committed.}{\lang1033  Otherwise, the transaction is }{\b0\lang1033 aborted.}{\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fact that a transaction can be aborted implies that all of the file operations must be performed in a tentativ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olutions to reserve consistency and to recover after failures: intentions list approach, file version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 version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a file have a sequence of versions which are the results of file modifications. Each of these versions is written only once and is t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hen the server commits a transaction, the most recently committed version of the file becomes the current version (note that a committed transaction cannot be un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Transaction service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when the client sends a }{\b0\lang1033 begin_transaction()}{\lang1033  request, the server creates a new transaction and returns a unique transaction identifier (transID), all further messages within that transaction must carry that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after completing all the operations grouped into the transaction, the client sends the }{\b0\lang1033 end_transaction(transID)}{\lang1033  request to close (and commit) the transaction. The returned result indicates whether the transaction has committed or failed, or whether the transaction is inactive because it is ab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0\lang1033 - abort_transaction(transID)}{\lang1033 : client aborts the transaction, all updated files are undone and the state of the transaction is set to in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Concurrency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concurrency control problems can be solved using different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the server sets a lock (labeled with the transaction identifier) on each data item (file) before it is accessed. Only the transaction which locked the data item can access it, other transactions have to wait until the data item is un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2. Optimistic concurrency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the server allows to run concurrently and before a transaction is committed, the server checks whether the transaction has used the same data items as an earlier transaction. In this case the transaction must be aborted and re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3. Timesta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the server records the most recent time of reading and writing of each data item. Each transaction compares its own timestamp with that of the data item currently acc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360\sa360\nowidctlpar\widctlpar\outlinelevel1\adjustright \b\fs32\lang1030\cgrid {\lang1033 \page REPLICATED FILE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in a distributed system there can be more than one file server (for reliability, performance or other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each file can be placed at more than one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ll these servers must collaborate to provide an integrated file service, which is transparent to location, distribution and replication o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li567\sb360\nowidctlpar\widctlpar\adjustright {\lang1033 - there are two classes of collaborating fil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each file server is managing a discrete partition of the total set of files (no re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file servers store replicate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The master/slave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there is one distinguished master server, and one or more slave servers for each replicat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the master server services all the update requests, after update the slaves get the new version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fficient if the file is rarely updated (Y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Distributed updat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the true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any file server can accept an update request on a replicate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ifficult to implement, first of all, because of performance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360\sa360\keepn\nowidctlpar\widctlpar\outlinelevel0\adjustright \b\fs36\lang2057\kerning28\cgrid {\lang1033 \page NAMING &amp; DIRECTO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naming service manages user names and their mappings into the system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system names should be unique (UFID), file service should be transparent to location, distribution and replication of th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Naming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nowidctlpar\widctlpar\adjustright \b\fs28\lang2057\cgrid {\lang1033 1. Simple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files are named by a combination of their server name and local name, this guarantees the uniqu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2. Mounting remote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mounting remote directories to local directories provides transparent access only for the files placed in the mounted directory (N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3. Single global nam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  a single name is unique in the whol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Directo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the directory service is concerned with naming and protect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a directory is usually a file and a set of functions which distinguishes it from an ordinary data file. It seems to be a fixed size record file, each record corresponds to an entry in th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irectory service is a client of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directory has a UF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directory service protects the files against unauthorized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irectories usually organized into a tree, it guarantees uniqueness of names and efficient name re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li567\sb360\nowidctlpar\widctlpar\adjustright {\lang1033 - directory service opera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create_dir(dir, parent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creates a new directory }{\i\lang1033 dir }{\lang1033 in the directory }{\i\lang1033 parent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open_dir(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opens the directory }{\i\lang1033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read_dir(dir, name, access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returns the UFID of the file }{\i\lang1033 name}{\lang1033 , checking whether the client making the request is authorized to access that file in the manner specified in }{\i\lang1033 access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insert(dir, nam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adds the }{\i\lang1033 (name, file)}{\lang1033  pair to directory }{\i\lang1033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un_name(di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removes the entry containing }{\i\lang1033 name}{\lang1033  from directory }{\i\lang1033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change(olddir, oldname, newdir, new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changes the entry from the old place to the new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get_names(dir,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returns the set of the names in directory }{\i\lang1033 dir}{\lang1033  that mach the regular expression given by }{\i\lang1033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close_dir(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closes the directory }{\i\lang1033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delete_dir(dir, parent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removes the empty directory }{\i\lang1033 dir}{\lang1033  from the directory }{\i\lang1033 parent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i\lang1033 r}{\lang1033 ch_dirAttr(dir,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changes the access control attributes of directory }{\i\lang1033 dir}{\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Access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access control requires the directory service to access and update the file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each file has an owner, and ownerID is recorded in the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irectory service should provide operations which allow the owners of the files to grant and revoke access rights to themselves and to other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ccessing and updating directories requires a special treatment of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284\sb360\sa360\keepn\nowidctlpar\widctlpar\outlinelevel2\adjustright \b\fs32\ul\lang2057\cgrid {\lang1033 Placement and location of files in a distributed f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42\li709\nowidctlpar\widctlpar\adjustright \b\fs28\lang2057\cgrid {\lang1033 - in a distributed system there can be more than one file server (for reliability, performance or other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each file can be placed at more than one fil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ll these servers must collaborate to provide an integrated file service, which is transparent to location, distribution and replication o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li567\sb360\nowidctlpar\widctlpar\adjustright {\lang1033 - there are two classes of collaborating fil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each file server is managing a discrete partition of the total set of files (no re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file servers store replicate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when file servers hold partitions of the total set of files, usually each partition is associated with a particular application (or set of applications). In this case the given file server manages its partition quite independent from the other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user in not aware of the location of the server holding his/her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qj\li567\sb360\keep\keepn\nowidctlpar\widctlpar\adjustright {\lang1033 - three basic problems in location and placement o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placement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a server must be chosen to hold the file when it is created (the selection is performed automatically to minimize communication costs between the client and the server, or specified by th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2. location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the server which holds the given file must be found when the client wishes to refer to it (there are different location algorithms: e.g., there is a server which maps each UFID to the address of the server holding th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3. relocation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this problem arises when files need to be relocated for performance or other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fi-142\li709\sb360\nowidctlpar\widctlpar\adjustright \b\fs28\lang2057\cgrid {\lang1033 - to support placement and location the following primitives ar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1. plac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finds the best file server for }{\i\lang1033 file}{\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qj\fi-142\li993\sb360\nowidctlpar\widctlpar\adjustright \b\fs28\lang2057\cgrid {\lang1033 2. locate(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2\qj\fi-142\li1134\sb360\nowidctlpar\widctlpar\adjustright \b\fs28\lang2057\cgrid {\lang1033 - finds the address of the server holding }{\i\lang1033 file}{\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