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gram indt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&gt;pc [project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knt meg lehet adni egy project file-t (a prj kiterjeszt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ytt). Ha a file ltezik, akkor a program megkisrli beolvas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mensorban megjele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zabad memria mretet nem kell nzni, annak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kor van rtelme, ha Protected mdra fordtom le a programot, de 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a norml md, mert a msikhoz kell a DPMI is (mg egy file..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kor viszont tolonganak a MByte-ok (mr persze ha van a gpben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program 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file-okat hasznl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C.CFG</w:t>
        <w:tab/>
        <w:t xml:space="preserve">- ebben vannak a menbeltsok elment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C.INI</w:t>
        <w:tab/>
        <w:t>- sima 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gfile, alapv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belltsokat tartalmaz, pl. az al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rtelmezs szerinti file-kiterjesztst, a httrben megjel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get, stb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.PRJ</w:t>
        <w:tab/>
        <w:t xml:space="preserve">- project file, a project ablakot, s a menket tartalmaz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ndtskor a program a megfel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 mg nem lt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file-okat autom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san 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menk belltsnl a program 3 kategrit kez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dts (Compile, Link, Make, Buil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uttats (Run, Debug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gyebek (szabadon adhatk me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rom paramtert kell megadni (az e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e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l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Title: a menben megjel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g. Kt ~ je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 bet lesz a "hot ke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Path: a futtatand program neve, clszer teljes tvonalat mega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 Parameter: a program paramterei. Itt 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akrk (is) hasznlhat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noswap     - futtatskor nem kapcsol t a felhasznli kpern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cap edit   - az 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i esetben a program kimenett tirnytja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gszerkesz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blakba (itt a 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g editlhat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m menth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edname     - ezt a makrt az IDE kicserli az aktulis 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gszerkesz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lakban l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file ne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mainname   - a project ablakban megadott "main file" neve l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configname - mint az 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, rtelemszer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runname    - mint az 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, rtelemszer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makrk szma mg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 f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menk konfigurlsa gy nem j, majd trom az egs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project konfigurlsa mg nincs ksz, a linkels s a Make, Build mia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iket nem eszeltem ki teljes egsz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kpern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et belltsa az elvetemltebb felbontsok esetben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dent krtyval rabota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zt hiszem, hogy most a program nagyjbl 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pes (gy rte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sak nha fagy le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 meg kell csinal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ovegszerkesz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Ctrl-w es a Ctrl-z mozgassa a szoveget le-fel, de a kurzort 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z: 1993. VI.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Ctrl-k utan 0-9 billentyukkel meg lehessen jelolni pontokat, amelyek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zutan Ctrl-q + 0..9 billentyukkel lehet raal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z: 1993. VI.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jeloles Ctrl-F1 majd 0..9, raallas: Ctrl-F2 majd 0.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ulatorok eseten nem mukodik tokeletese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z: 1993. VI.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Azonos nevu file-ok csak egyszer legyenek betolthe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z: 1993. VI.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ool futtatasa utan meg kell vizsgalni, hogy a betoltott file-ok koz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lemezen melyik valtozott meg, azt kerdes utan ujra be kell olvas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A DOS-ba valo kilepes utan a direktorit helyreallitani (vagy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yvtarat tarolni, es DOS shell futtataskor atallitani, utana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ssz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A Tool kiertekelesekor egy makronak a tobbszori elofordulasat is kezelni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