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A8051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8051 2.0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10/Jul/90 [IAN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which is no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PLEASE READ IT (as this may save you a lot of ti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A8051 cross assembler is upwardly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enhancements are entirely devoted to support the 4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AR's 8051 C compiler.  The added directives are therefore on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51 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  The MS-DOS version now has a symbol-table capability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 symbols on a machine with 512K us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hange:  In XLINK revisions above 4.20 the linker algorith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segments prefixed with (BIT), (DATA) or (IDATA)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linker command files for programs using reloctable bit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ECTION 1.11 OF THE ASSEMBLER APPENDIX IS NO LONGER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XLINK &lt; 4.20:   (as described in section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IDATA)BYTESE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BIT)BIT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XLINK &gt;=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BYTESE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BIT)BIT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bit or byte segments as with ICC8051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BIT)BITSEG,OTHER_BIT_SEG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BYTESE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DATA)DIRECT_SEG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IDATA)INDIRECT_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re should only be one list of (BIT) segments and BITSE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to make sure it is locate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YTESEG should be alone and set to the start address of the bit-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of the 8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ATA (directly addressable memory) segments they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with a valid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IDATA (indirectly addressable memory) segments they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st with a valid start address (unless there were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 end address gives the start of I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