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44"/>
          <w:szCs w:val="44"/>
          <w:lang w:val="en-US"/>
        </w:rPr>
      </w:pPr>
      <w:r>
        <w:rPr>
          <w:rFonts w:eastAsia="Nebraska" w:cs="Nebraska" w:ascii="Nebraska" w:hAnsi="Nebraska"/>
          <w:b/>
          <w:bCs/>
          <w:sz w:val="44"/>
          <w:szCs w:val="4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44"/>
          <w:szCs w:val="44"/>
          <w:lang w:val="en-US"/>
        </w:rPr>
      </w:pPr>
      <w:r>
        <w:rPr>
          <w:rFonts w:eastAsia="Nebraska" w:cs="Nebraska" w:ascii="Nebraska" w:hAnsi="Nebraska"/>
          <w:b/>
          <w:bCs/>
          <w:sz w:val="44"/>
          <w:szCs w:val="4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44"/>
          <w:szCs w:val="44"/>
          <w:lang w:val="en-US"/>
        </w:rPr>
      </w:pPr>
      <w:r>
        <w:rPr>
          <w:rFonts w:eastAsia="Nebraska" w:cs="Nebraska" w:ascii="Nebraska" w:hAnsi="Nebraska"/>
          <w:b/>
          <w:bCs/>
          <w:sz w:val="44"/>
          <w:szCs w:val="4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György Györök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Exercises on parallel computing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Athens, 1996.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851" w:right="567" w:hanging="0"/>
        <w:jc w:val="both"/>
        <w:rPr>
          <w:rFonts w:ascii="Nebraska" w:hAnsi="Nebraska" w:eastAsia="Nebraska" w:cs="Nebraska"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1., Why, and what?</w:t>
      </w:r>
    </w:p>
    <w:p>
      <w:pPr>
        <w:pStyle w:val="Normal"/>
        <w:spacing w:lineRule="auto" w:line="360"/>
        <w:ind w:left="851" w:right="567" w:hanging="0"/>
        <w:jc w:val="both"/>
        <w:rPr>
          <w:rFonts w:ascii="Nebraska" w:hAnsi="Nebraska" w:eastAsia="Nebraska" w:cs="Nebraska"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2., The hardware and software environment</w:t>
      </w:r>
    </w:p>
    <w:p>
      <w:pPr>
        <w:pStyle w:val="Normal"/>
        <w:spacing w:lineRule="auto" w:line="360"/>
        <w:ind w:left="851" w:right="567" w:hanging="0"/>
        <w:jc w:val="both"/>
        <w:rPr>
          <w:rFonts w:ascii="Nebraska" w:hAnsi="Nebraska" w:eastAsia="Nebraska" w:cs="Nebraska"/>
          <w:b/>
          <w:b/>
          <w:bCs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3., The digital noise</w:t>
      </w:r>
    </w:p>
    <w:p>
      <w:pPr>
        <w:pStyle w:val="Normal"/>
        <w:spacing w:lineRule="auto" w:line="360"/>
        <w:ind w:left="851" w:right="567" w:hanging="0"/>
        <w:jc w:val="both"/>
        <w:rPr>
          <w:rFonts w:ascii="Nebraska" w:hAnsi="Nebraska" w:eastAsia="Nebraska" w:cs="Nebraska"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4., Realization on parallel machine</w:t>
      </w:r>
      <w:r>
        <w:br w:type="page"/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2-a, The hardware environment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>Parsytec 16 transputer (T800) machine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>Network and workstation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>ULR/telnet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  <w:drawing>
          <wp:inline distT="0" distB="0" distL="0" distR="0">
            <wp:extent cx="4653915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5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 xml:space="preserve">The home screen via </w:t>
      </w:r>
      <w:r>
        <w:rPr>
          <w:rFonts w:eastAsia="Nebraska" w:cs="Nebraska" w:ascii="Nebraska" w:hAnsi="Nebraska"/>
          <w:b/>
          <w:bCs/>
          <w:i/>
          <w:iCs/>
          <w:sz w:val="32"/>
          <w:szCs w:val="32"/>
          <w:lang w:val="en-US"/>
        </w:rPr>
        <w:t>telnet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  <w:drawing>
          <wp:inline distT="0" distB="0" distL="0" distR="0">
            <wp:extent cx="3811905" cy="242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65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 xml:space="preserve">The „HELIOS” screen via </w:t>
      </w:r>
      <w:r>
        <w:rPr>
          <w:rFonts w:eastAsia="Nebraska" w:cs="Nebraska" w:ascii="Nebraska" w:hAnsi="Nebraska"/>
          <w:b/>
          <w:bCs/>
          <w:i/>
          <w:iCs/>
          <w:sz w:val="32"/>
          <w:szCs w:val="32"/>
          <w:lang w:val="en-US"/>
        </w:rPr>
        <w:t>telnet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2-b, The software environment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 xml:space="preserve">CDL (Component Distribution Language) script </w:t>
      </w:r>
    </w:p>
    <w:p>
      <w:pPr>
        <w:pStyle w:val="Normal"/>
        <w:spacing w:lineRule="auto" w:line="360"/>
        <w:ind w:left="2268" w:right="567" w:hanging="0"/>
        <w:jc w:val="both"/>
        <w:rPr>
          <w:rFonts w:ascii="Nebraska" w:hAnsi="Nebraska" w:eastAsia="Nebraska" w:cs="Nebraska"/>
          <w:sz w:val="32"/>
          <w:szCs w:val="32"/>
          <w:lang w:val="en-US"/>
        </w:rPr>
      </w:pPr>
      <w:r>
        <w:rPr>
          <w:rFonts w:eastAsia="Nebraska" w:cs="Nebraska" w:ascii="Nebraska" w:hAnsi="Nebraska"/>
          <w:sz w:val="32"/>
          <w:szCs w:val="32"/>
          <w:lang w:val="en-US"/>
        </w:rPr>
        <w:t>the number of processors</w:t>
      </w:r>
    </w:p>
    <w:p>
      <w:pPr>
        <w:pStyle w:val="Normal"/>
        <w:spacing w:lineRule="auto" w:line="360"/>
        <w:ind w:left="2268" w:right="567" w:hanging="0"/>
        <w:jc w:val="both"/>
        <w:rPr>
          <w:rFonts w:ascii="Nebraska" w:hAnsi="Nebraska" w:eastAsia="Nebraska" w:cs="Nebraska"/>
          <w:sz w:val="32"/>
          <w:szCs w:val="32"/>
          <w:lang w:val="en-US"/>
        </w:rPr>
      </w:pPr>
      <w:r>
        <w:rPr>
          <w:rFonts w:eastAsia="Nebraska" w:cs="Nebraska" w:ascii="Nebraska" w:hAnsi="Nebraska"/>
          <w:sz w:val="32"/>
          <w:szCs w:val="32"/>
          <w:lang w:val="en-US"/>
        </w:rPr>
        <w:t>the processor types</w:t>
      </w:r>
    </w:p>
    <w:p>
      <w:pPr>
        <w:pStyle w:val="Normal"/>
        <w:spacing w:lineRule="auto" w:line="360"/>
        <w:ind w:left="2268" w:right="567" w:hanging="0"/>
        <w:jc w:val="both"/>
        <w:rPr>
          <w:rFonts w:ascii="Nebraska" w:hAnsi="Nebraska" w:eastAsia="Nebraska" w:cs="Nebraska"/>
          <w:sz w:val="32"/>
          <w:szCs w:val="32"/>
          <w:lang w:val="en-US"/>
        </w:rPr>
      </w:pPr>
      <w:r>
        <w:rPr>
          <w:rFonts w:eastAsia="Nebraska" w:cs="Nebraska" w:ascii="Nebraska" w:hAnsi="Nebraska"/>
          <w:sz w:val="32"/>
          <w:szCs w:val="32"/>
          <w:lang w:val="en-US"/>
        </w:rPr>
        <w:t>how the processors are interconnected</w:t>
      </w:r>
    </w:p>
    <w:p>
      <w:pPr>
        <w:pStyle w:val="Normal"/>
        <w:spacing w:lineRule="auto" w:line="360"/>
        <w:ind w:left="2268" w:right="567" w:hanging="0"/>
        <w:jc w:val="both"/>
        <w:rPr>
          <w:rFonts w:ascii="Nebraska" w:hAnsi="Nebraska" w:eastAsia="Nebraska" w:cs="Nebraska"/>
          <w:sz w:val="32"/>
          <w:szCs w:val="32"/>
          <w:lang w:val="en-US"/>
        </w:rPr>
      </w:pPr>
      <w:r>
        <w:rPr>
          <w:rFonts w:eastAsia="Nebraska" w:cs="Nebraska" w:ascii="Nebraska" w:hAnsi="Nebraska"/>
          <w:sz w:val="32"/>
          <w:szCs w:val="32"/>
          <w:lang w:val="en-US"/>
        </w:rPr>
        <w:t>how much external memory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>The resource map file</w:t>
      </w:r>
    </w:p>
    <w:p>
      <w:pPr>
        <w:pStyle w:val="Normal"/>
        <w:spacing w:lineRule="auto" w:line="360"/>
        <w:ind w:left="2268" w:right="1133" w:hanging="0"/>
        <w:jc w:val="both"/>
        <w:rPr/>
      </w:pPr>
      <w:r>
        <w:rPr>
          <w:rFonts w:eastAsia="Nebraska" w:cs="Nebraska" w:ascii="Nebraska" w:hAnsi="Nebraska"/>
          <w:sz w:val="32"/>
          <w:szCs w:val="32"/>
          <w:lang w:val="en-US"/>
        </w:rPr>
        <w:t>a description of how the tasks are connected together (i. e., how the communicate with each other).</w:t>
      </w:r>
    </w:p>
    <w:p>
      <w:pPr>
        <w:pStyle w:val="Normal"/>
        <w:spacing w:lineRule="auto" w:line="360"/>
        <w:ind w:left="2268" w:right="1133" w:hanging="0"/>
        <w:jc w:val="both"/>
        <w:rPr/>
      </w:pPr>
      <w:r>
        <w:rPr>
          <w:rFonts w:eastAsia="Nebraska" w:cs="Nebraska" w:ascii="Nebraska" w:hAnsi="Nebraska"/>
          <w:sz w:val="32"/>
          <w:szCs w:val="32"/>
          <w:lang w:val="en-US"/>
        </w:rPr>
        <w:t>an optional description of the resource requirements for each task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 xml:space="preserve">The Unix standard data streams extended by the </w:t>
        <w:tab/>
        <w:tab/>
        <w:tab/>
        <w:t xml:space="preserve">POSIX file descriptor header file supported by </w:t>
        <w:tab/>
        <w:tab/>
        <w:tab/>
        <w:t>the HELIOS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>-Program module for main transputer (T00) - Mas-</w:t>
        <w:tab/>
        <w:tab/>
        <w:tab/>
        <w:t>ter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ab/>
        <w:t>-Program module for transputers (T</w:t>
      </w:r>
      <w:r>
        <w:rPr>
          <w:rFonts w:eastAsia="Nebraska" w:cs="Nebraska" w:ascii="Nebraska" w:hAnsi="Nebraska"/>
          <w:b/>
          <w:bCs/>
          <w:i/>
          <w:iCs/>
          <w:sz w:val="32"/>
          <w:szCs w:val="32"/>
          <w:lang w:val="en-US"/>
        </w:rPr>
        <w:t>nn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) - Slave</w:t>
      </w:r>
    </w:p>
    <w:p>
      <w:pPr>
        <w:pStyle w:val="Normal"/>
        <w:spacing w:lineRule="auto" w:line="360"/>
        <w:ind w:left="1418" w:right="1558" w:hanging="0"/>
        <w:jc w:val="both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(extended C language)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40"/>
          <w:szCs w:val="40"/>
          <w:lang w:val="en-US"/>
        </w:rPr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3., The digital noise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>relative simply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Univers CE" w:cs="Univers CE" w:ascii="Univers CE" w:hAnsi="Univers CE"/>
          <w:b/>
          <w:bCs/>
          <w:sz w:val="32"/>
          <w:szCs w:val="32"/>
          <w:lang w:val="en-US"/>
        </w:rPr>
        <w:t>•</w:t>
      </w: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ab/>
        <w:t>usable in real time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  <w:drawing>
          <wp:inline distT="0" distB="0" distL="0" distR="0">
            <wp:extent cx="4823460" cy="235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" t="122" r="176" b="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well know noise generator circuit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44"/>
          <w:szCs w:val="44"/>
          <w:lang w:val="en-US"/>
        </w:rPr>
      </w:pPr>
      <w:r>
        <w:rPr>
          <w:rFonts w:eastAsia="Nebraska" w:cs="Nebraska" w:ascii="Nebraska" w:hAnsi="Nebraska"/>
          <w:b/>
          <w:bCs/>
          <w:sz w:val="44"/>
          <w:szCs w:val="44"/>
          <w:lang w:val="en-US"/>
        </w:rPr>
        <w:t>N</w:t>
      </w:r>
      <w:r>
        <w:rPr>
          <w:rFonts w:eastAsia="Nebraska" w:cs="Nebraska" w:ascii="Nebraska" w:hAnsi="Nebraska"/>
          <w:b/>
          <w:bCs/>
          <w:sz w:val="44"/>
          <w:szCs w:val="44"/>
          <w:vertAlign w:val="subscript"/>
          <w:lang w:val="en-US"/>
        </w:rPr>
        <w:t>pattern</w:t>
      </w:r>
      <w:r>
        <w:rPr>
          <w:rFonts w:eastAsia="Nebraska" w:cs="Nebraska" w:ascii="Nebraska" w:hAnsi="Nebraska"/>
          <w:b/>
          <w:bCs/>
          <w:sz w:val="44"/>
          <w:szCs w:val="44"/>
          <w:lang w:val="en-US"/>
        </w:rPr>
        <w:t>=2</w:t>
      </w:r>
      <w:r>
        <w:rPr>
          <w:rFonts w:eastAsia="Nebraska" w:cs="Nebraska" w:ascii="Nebraska" w:hAnsi="Nebraska"/>
          <w:b/>
          <w:bCs/>
          <w:sz w:val="44"/>
          <w:szCs w:val="44"/>
          <w:vertAlign w:val="superscript"/>
          <w:lang w:val="en-US"/>
        </w:rPr>
        <w:t>(n-1)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Nebraska" w:cs="Nebraska" w:ascii="Nebraska" w:hAnsi="Nebraska"/>
          <w:b/>
          <w:bCs/>
          <w:sz w:val="40"/>
          <w:szCs w:val="40"/>
          <w:lang w:val="en-US"/>
        </w:rPr>
        <w:t>4., Realization on parallel machine</w:t>
      </w:r>
      <w:r>
        <w:rPr>
          <w:rFonts w:eastAsia="Nebraska" w:cs="Nebraska" w:ascii="Nebraska" w:hAnsi="Nebraska"/>
          <w:sz w:val="40"/>
          <w:szCs w:val="40"/>
          <w:lang w:val="en-US"/>
        </w:rPr>
        <w:t xml:space="preserve"> 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  <w:drawing>
          <wp:inline distT="0" distB="0" distL="0" distR="0">
            <wp:extent cx="4824730" cy="3416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" t="122" r="59" b="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realization on transputer network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/>
      </w:pP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#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helios/bin/cdl</w:t>
      </w:r>
    </w:p>
    <w:p>
      <w:pPr>
        <w:pStyle w:val="Normal"/>
        <w:shd w:fill="CCCCCC" w:val="clear"/>
        <w:spacing w:lineRule="auto" w:line="360"/>
        <w:ind w:left="567" w:right="567" w:hanging="0"/>
        <w:rPr/>
      </w:pP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#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mponent declarations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mponent n0 {processor T800;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mponent n1 {processor T800;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mponent n2 {processor T800;}</w:t>
      </w:r>
    </w:p>
    <w:p>
      <w:pPr>
        <w:pStyle w:val="Normal"/>
        <w:shd w:fill="CCCCCC" w:val="clear"/>
        <w:spacing w:lineRule="auto" w:line="360"/>
        <w:ind w:left="567" w:right="567" w:hanging="0"/>
        <w:rPr/>
      </w:pP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#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ask force definition</w:t>
      </w:r>
    </w:p>
    <w:p>
      <w:pPr>
        <w:pStyle w:val="Normal"/>
        <w:shd w:fill="CCCCCC" w:val="clear"/>
        <w:spacing w:lineRule="auto" w:line="36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00 &lt;&gt; n01 (,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&lt;&gt; n02) (,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&gt; n03) (,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&gt; n04) (,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Univers CE" w:cs="Univers CE" w:ascii="Univers CE" w:hAnsi="Univers CE"/>
          <w:b/>
          <w:bCs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&gt; n05)))))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ordinary CDL segment</w:t>
      </w:r>
      <w:r>
        <w:br w:type="page"/>
      </w:r>
    </w:p>
    <w:p>
      <w:pPr>
        <w:pStyle w:val="Normal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ubnet /n</w:t>
        <w:tab/>
        <w:t>{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NTROL Rst_Anl [/n/00]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rminal 00 { ~IO,,~05,~01;</w:t>
        <w:tab/>
        <w:t>SYSTEM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Mnode Rst_Anl [pa_ra.d]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memory #4000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ptype T8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rminal 01 { ,~00,,~02;</w:t>
        <w:tab/>
        <w:t>HELIOS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memory #1000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ptype T8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terminal 02 { ,~01,,~03; </w:t>
        <w:tab/>
        <w:t>HELIOS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memory #1000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ptype T8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rminal 03 { ,~02,,~04;</w:t>
        <w:tab/>
        <w:t>HELIOS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memory #1000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ptype T8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rminal 04 { ,~03,,~05;</w:t>
        <w:tab/>
        <w:t>HELIOS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memory #1000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ptype T8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rminal 05 { ,~04,,~00;</w:t>
        <w:tab/>
        <w:t>HELIOS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memory #1000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ptype T800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>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rminal IO { ~00; IO; 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topology definition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lang w:val="en-US"/>
        </w:rPr>
        <w:object w:dxaOrig="5031" w:dyaOrig="86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55pt;height:431.7pt" filled="f" o:ole="">
            <v:imagedata r:id="rId7" o:title=""/>
          </v:shape>
          <o:OLEObject Type="Embed" ProgID="" ShapeID="ole_rId6" DrawAspect="Content" ObjectID="_66844279" r:id="rId6"/>
        </w:objec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chart of the main segment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****************************************************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*      Noise generator program on a transputer machine          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/*   </w:t>
        <w:tab/>
        <w:t xml:space="preserve">   master program (n0.c) to transputer_00    </w:t>
        <w:tab/>
        <w:t xml:space="preserve">        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****************************************************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include &lt;stdio.h&gt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include &lt;posix.h&gt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nt main(void)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{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nt boc, geo, cip, mar,zso,and, result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har cmar, cand, czso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oc=33;</w:t>
        <w:tab/>
        <w:tab/>
        <w:tab/>
        <w:t xml:space="preserve">/*count of cycle, length of the pattern*/ 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ar=1234;</w:t>
        <w:tab/>
        <w:tab/>
        <w:tab/>
        <w:t>/*onset of pattern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result = write(5,&amp;cmar,4)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while (boc!= 0)</w:t>
        <w:tab/>
        <w:tab/>
        <w:t>/*loop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{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boc--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result = read(4,&amp;cand,4)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d=zso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and=and&lt;&lt;1;</w:t>
        <w:tab/>
        <w:tab/>
        <w:t>/*left shift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geo=and&amp;(1&lt;&lt;29)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geo=geo&gt;&gt;29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zso=and&amp;(1&lt;&lt;30);</w:t>
        <w:tab/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zso=zso&gt;&gt;30;</w:t>
        <w:tab/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cip=geo^zso;</w:t>
        <w:tab/>
        <w:tab/>
        <w:t>/*exor relation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zso=and|cip;</w:t>
        <w:tab/>
        <w:tab/>
        <w:t>/*overrun if result is one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result = write(5,&amp;czso,4);</w:t>
        <w:tab/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printf ("%x\n", zso);</w:t>
        <w:tab/>
        <w:t>/*result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}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MASTER program</w:t>
      </w:r>
    </w:p>
    <w:p>
      <w:pPr>
        <w:pStyle w:val="Normal"/>
        <w:spacing w:lineRule="auto" w:line="360"/>
        <w:ind w:left="567" w:right="567" w:hanging="0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lang w:val="en-US"/>
        </w:rPr>
      </w:pPr>
      <w:r>
        <w:rPr>
          <w:lang w:val="en-US"/>
        </w:rPr>
        <w:object w:dxaOrig="2160" w:dyaOrig="4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225.5pt" filled="f" o:ole="">
            <v:imagedata r:id="rId9" o:title=""/>
          </v:shape>
          <o:OLEObject Type="Embed" ProgID="" ShapeID="ole_rId8" DrawAspect="Content" ObjectID="_782345244" r:id="rId8"/>
        </w:objec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chart of the slave segment</w:t>
      </w:r>
    </w:p>
    <w:p>
      <w:pPr>
        <w:pStyle w:val="Normal"/>
        <w:spacing w:lineRule="auto" w:line="360"/>
        <w:ind w:left="567" w:right="567" w:hanging="0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*****************************************************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/*  </w:t>
        <w:tab/>
        <w:t>Noise generator program (n2.c) to transputer_02       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*****************************************************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include &lt;stdio.h&gt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include &lt;posix.h&gt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nt main()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{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int result; 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har and, zso;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esult=read(0,&amp;and,1);  /*read from link one byte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so=and&lt;&lt;1;</w:t>
        <w:tab/>
        <w:tab/>
        <w:t xml:space="preserve">  /*shift left with one bit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esult=write(1,&amp;zso,1);  /*one byte write to link*/</w:t>
      </w:r>
    </w:p>
    <w:p>
      <w:pPr>
        <w:pStyle w:val="Normal"/>
        <w:shd w:fill="CCCCCC" w:val="clear"/>
        <w:spacing w:lineRule="auto" w:line="360"/>
        <w:ind w:left="567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>The SLAVE segment</w:t>
      </w:r>
    </w:p>
    <w:p>
      <w:pPr>
        <w:pStyle w:val="Normal"/>
        <w:spacing w:lineRule="auto" w:line="360"/>
        <w:ind w:left="567" w:right="567" w:hanging="0"/>
        <w:rPr>
          <w:rFonts w:ascii="Nebraska" w:hAnsi="Nebraska" w:eastAsia="Nebraska" w:cs="Nebraska"/>
          <w:b/>
          <w:b/>
          <w:bCs/>
          <w:sz w:val="24"/>
          <w:szCs w:val="24"/>
          <w:lang w:val="en-US"/>
        </w:rPr>
      </w:pPr>
      <w:r>
        <w:rPr>
          <w:rFonts w:eastAsia="Nebraska" w:cs="Nebraska" w:ascii="Nebraska" w:hAnsi="Nebrask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sz w:val="24"/>
          <w:szCs w:val="24"/>
          <w:lang w:val="en-US"/>
        </w:rPr>
      </w:pPr>
      <w:r>
        <w:rPr>
          <w:rFonts w:eastAsia="Nebraska" w:cs="Nebraska" w:ascii="Nebraska" w:hAnsi="Nebraska"/>
          <w:sz w:val="24"/>
          <w:szCs w:val="24"/>
          <w:lang w:val="en-US"/>
        </w:rPr>
        <w:drawing>
          <wp:inline distT="0" distB="0" distL="0" distR="0">
            <wp:extent cx="4643755" cy="937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jc w:val="center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  <w:t xml:space="preserve">The „result” screen via </w:t>
      </w:r>
      <w:r>
        <w:rPr>
          <w:rFonts w:eastAsia="Nebraska" w:cs="Nebraska" w:ascii="Nebraska" w:hAnsi="Nebraska"/>
          <w:b/>
          <w:bCs/>
          <w:i/>
          <w:iCs/>
          <w:sz w:val="32"/>
          <w:szCs w:val="32"/>
          <w:lang w:val="en-US"/>
        </w:rPr>
        <w:t>telnet</w:t>
      </w:r>
    </w:p>
    <w:p>
      <w:pPr>
        <w:pStyle w:val="Normal"/>
        <w:spacing w:lineRule="auto" w:line="360"/>
        <w:ind w:left="567" w:right="567" w:hanging="0"/>
        <w:jc w:val="both"/>
        <w:rPr>
          <w:rFonts w:ascii="Nebraska" w:hAnsi="Nebraska" w:eastAsia="Nebraska" w:cs="Nebraska"/>
          <w:b/>
          <w:b/>
          <w:bCs/>
          <w:sz w:val="32"/>
          <w:szCs w:val="32"/>
          <w:lang w:val="en-US"/>
        </w:rPr>
      </w:pPr>
      <w:r>
        <w:rPr>
          <w:rFonts w:eastAsia="Nebraska" w:cs="Nebraska" w:ascii="Nebraska" w:hAnsi="Nebraska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445125" cy="726694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726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67" w:right="567" w:hanging="0"/>
                              <w:jc w:val="center"/>
                              <w:rPr>
                                <w:rFonts w:ascii="Nebraska" w:hAnsi="Nebraska" w:eastAsia="Nebraska" w:cs="Nebrask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Nebraska" w:cs="Nebraska" w:ascii="Nebraska" w:hAnsi="Nebraska"/>
                                <w:sz w:val="24"/>
                                <w:szCs w:val="24"/>
                                <w:lang w:val="en-US"/>
                              </w:rPr>
                              <w:t>eb79a2a1d6f34543ade68a875bcd152eb79a2a4d6f34548ade</w:t>
                              <w:br/>
                              <w:t>21526b79a2a4e6f34549ede68a93cbcd1527a79a2a4f6f3454</w:t>
                              <w:br/>
                              <w:t>8cd1527b09a2a4f6234549ec468a93d8ad1527b14a2a4f62a4</w:t>
                              <w:br/>
                              <w:t>93d8ae1527b15c2a4f62b8549ec572a93d8ae6527b15cea4f6</w:t>
                              <w:br/>
                              <w:t>4573e93d8ae7e27b15cfc4f62b9fa9ec573f63d8ae7ec7b15cf</w:t>
                              <w:br/>
                              <w:t>e6c573f68d8a1e7ed0b15cfda262b9fb46c573f68c8ae7ed1a1</w:t>
                              <w:br/>
                              <w:t>fb468573f68d124ae7ed1a65cfda34eb9fb469e73f68d3ee7ed</w:t>
                              <w:br/>
                              <w:t>f89fb469f23f681d3e47ed311a7cafda34f94fb469f28f68d3e5</w:t>
                              <w:br/>
                              <w:t>a34f940b469f28268d13e506d1a7ca0ca34f941a469f28368d3</w:t>
                              <w:br/>
                              <w:t>a0dc34f9411b869f28372d3e506e4a7ca0dca4f941b969f2837</w:t>
                              <w:br/>
                              <w:t>c7ca0dcbaf9141b974f28372e8e506e5d0ca0dcba0941b9742</w:t>
                              <w:br/>
                              <w:t>6e5d0aa0dcba1641b9742e8372e85e6e5d0bcdcba1781b974</w:t>
                              <w:br/>
                              <w:t>06e5d10bc2dcba1784b9742f0a72e85e16e5d0bc2ccba17858</w:t>
                              <w:br/>
                              <w:t>85e1645d0bc2caba1785967412f0b2ee85e165cd0bc2cb8a17</w:t>
                              <w:br/>
                              <w:t>2e685e165cebc2cb91c178597382f0b2e705e165ce2bc2cb9c</w:t>
                              <w:br/>
                              <w:t>0b2e71ce165c1e38c2cb9c70859738e2b2e71c4165ce3882cb</w:t>
                              <w:br/>
                              <w:t>e22b2e71c46615ce388ecb9c711c9738e23a2e71c4745ce388</w:t>
                              <w:br/>
                              <w:t>738e23aee71c1475cce388eb89c711d7238e23ae471c475cae</w:t>
                              <w:br/>
                              <w:t>1d72188e23ae521c475ca4388eb948711d7292e23ae524c47</w:t>
                              <w:br/>
                              <w:t>9211d72921423ae5248475ca4928eb949261d72924c3ae524</w:t>
                              <w:br/>
                              <w:t>b9149264d72924c8ae5249925ca49326b949264e72924c9e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right="567" w:hanging="0"/>
                              <w:jc w:val="center"/>
                              <w:rPr>
                                <w:rFonts w:ascii="Nebraska" w:hAnsi="Nebraska" w:eastAsia="Nebraska" w:cs="Nebraska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Nebraska" w:cs="Nebraska" w:ascii="Nebraska" w:hAnsi="Nebraska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Any part the result of the sequential program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572.2pt;mso-wrap-distance-left:7.1pt;mso-wrap-distance-right:7.1pt;mso-wrap-distance-top:0pt;mso-wrap-distance-bottom:0pt;margin-top:0.05pt;mso-position-vertical-relative:text;margin-left:83.3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left="567" w:right="567" w:hanging="0"/>
                        <w:jc w:val="center"/>
                        <w:rPr>
                          <w:rFonts w:ascii="Nebraska" w:hAnsi="Nebraska" w:eastAsia="Nebraska" w:cs="Nebrask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Nebraska" w:cs="Nebraska" w:ascii="Nebraska" w:hAnsi="Nebraska"/>
                          <w:sz w:val="24"/>
                          <w:szCs w:val="24"/>
                          <w:lang w:val="en-US"/>
                        </w:rPr>
                        <w:t>eb79a2a1d6f34543ade68a875bcd152eb79a2a4d6f34548ade</w:t>
                        <w:br/>
                        <w:t>21526b79a2a4e6f34549ede68a93cbcd1527a79a2a4f6f3454</w:t>
                        <w:br/>
                        <w:t>8cd1527b09a2a4f6234549ec468a93d8ad1527b14a2a4f62a4</w:t>
                        <w:br/>
                        <w:t>93d8ae1527b15c2a4f62b8549ec572a93d8ae6527b15cea4f6</w:t>
                        <w:br/>
                        <w:t>4573e93d8ae7e27b15cfc4f62b9fa9ec573f63d8ae7ec7b15cf</w:t>
                        <w:br/>
                        <w:t>e6c573f68d8a1e7ed0b15cfda262b9fb46c573f68c8ae7ed1a1</w:t>
                        <w:br/>
                        <w:t>fb468573f68d124ae7ed1a65cfda34eb9fb469e73f68d3ee7ed</w:t>
                        <w:br/>
                        <w:t>f89fb469f23f681d3e47ed311a7cafda34f94fb469f28f68d3e5</w:t>
                        <w:br/>
                        <w:t>a34f940b469f28268d13e506d1a7ca0ca34f941a469f28368d3</w:t>
                        <w:br/>
                        <w:t>a0dc34f9411b869f28372d3e506e4a7ca0dca4f941b969f2837</w:t>
                        <w:br/>
                        <w:t>c7ca0dcbaf9141b974f28372e8e506e5d0ca0dcba0941b9742</w:t>
                        <w:br/>
                        <w:t>6e5d0aa0dcba1641b9742e8372e85e6e5d0bcdcba1781b974</w:t>
                        <w:br/>
                        <w:t>06e5d10bc2dcba1784b9742f0a72e85e16e5d0bc2ccba17858</w:t>
                        <w:br/>
                        <w:t>85e1645d0bc2caba1785967412f0b2ee85e165cd0bc2cb8a17</w:t>
                        <w:br/>
                        <w:t>2e685e165cebc2cb91c178597382f0b2e705e165ce2bc2cb9c</w:t>
                        <w:br/>
                        <w:t>0b2e71ce165c1e38c2cb9c70859738e2b2e71c4165ce3882cb</w:t>
                        <w:br/>
                        <w:t>e22b2e71c46615ce388ecb9c711c9738e23a2e71c4745ce388</w:t>
                        <w:br/>
                        <w:t>738e23aee71c1475cce388eb89c711d7238e23ae471c475cae</w:t>
                        <w:br/>
                        <w:t>1d72188e23ae521c475ca4388eb948711d7292e23ae524c47</w:t>
                        <w:br/>
                        <w:t>9211d72921423ae5248475ca4928eb949261d72924c3ae524</w:t>
                        <w:br/>
                        <w:t>b9149264d72924c8ae5249925ca49326b949264e72924c9ee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right="567" w:hanging="0"/>
                        <w:jc w:val="center"/>
                        <w:rPr>
                          <w:rFonts w:ascii="Nebraska" w:hAnsi="Nebraska" w:eastAsia="Nebraska" w:cs="Nebraska"/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Nebraska" w:cs="Nebraska" w:ascii="Nebraska" w:hAnsi="Nebraska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Any part the result of the sequential progra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51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ebraska">
    <w:charset w:val="01"/>
    <w:family w:val="swiss"/>
    <w:pitch w:val="variable"/>
  </w:font>
  <w:font w:name="Univers CE">
    <w:charset w:val="ee"/>
    <w:family w:val="swiss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ebraska" w:hAnsi="Nebraska" w:eastAsia="Nebraska" w:cs="Nebraska"/>
        <w:b/>
        <w:b/>
        <w:bCs/>
        <w:sz w:val="24"/>
        <w:szCs w:val="24"/>
      </w:rPr>
    </w:pPr>
    <w:r>
      <w:rPr>
        <w:rFonts w:eastAsia="Nebraska" w:cs="Nebraska" w:ascii="Nebraska" w:hAnsi="Nebraska"/>
        <w:b/>
        <w:bCs/>
        <w:sz w:val="24"/>
        <w:szCs w:val="24"/>
      </w:rPr>
      <w:t>Kandó Kálmán Technical Colleg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" cy="2806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Nebraska" w:hAnsi="Nebraska" w:eastAsia="Nebraska" w:cs="Nebrask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Nebraska" w:cs="Nebraska" w:ascii="Nebraska" w:hAnsi="Nebrask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Nebraska" w:cs="Nebraska" w:ascii="Nebraska" w:hAnsi="Nebrask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Nebraska" w:cs="Nebraska" w:ascii="Nebraska" w:hAnsi="Nebrask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Nebraska" w:cs="Nebraska" w:ascii="Nebraska" w:hAnsi="Nebrask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Nebraska" w:cs="Nebraska" w:ascii="Nebraska" w:hAnsi="Nebrask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ourier New CE" w:cs="Courier New CE" w:ascii="Courier New CE" w:hAnsi="Courier New CE"/>
                              <w:sz w:val="24"/>
                              <w:szCs w:val="24"/>
                            </w:rPr>
                            <w:t>#</w:t>
                          </w:r>
                          <w:r>
                            <w:rPr>
                              <w:rStyle w:val="PageNumber"/>
                              <w:rFonts w:eastAsia="Nebraska" w:cs="Nebraska" w:ascii="Nebraska" w:hAnsi="Nebraska"/>
                              <w:sz w:val="24"/>
                              <w:szCs w:val="24"/>
                            </w:rPr>
                            <w:t>sli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22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Nebraska" w:hAnsi="Nebraska" w:eastAsia="Nebraska" w:cs="Nebrask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Nebraska" w:cs="Nebraska" w:ascii="Nebraska" w:hAnsi="Nebrask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Nebraska" w:cs="Nebraska" w:ascii="Nebraska" w:hAnsi="Nebrask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Nebraska" w:cs="Nebraska" w:ascii="Nebraska" w:hAnsi="Nebrask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Nebraska" w:cs="Nebraska" w:ascii="Nebraska" w:hAnsi="Nebraska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Nebraska" w:cs="Nebraska" w:ascii="Nebraska" w:hAnsi="Nebraska"/>
                      </w:rPr>
                      <w:fldChar w:fldCharType="end"/>
                    </w:r>
                    <w:r>
                      <w:rPr>
                        <w:rStyle w:val="PageNumber"/>
                        <w:rFonts w:eastAsia="Courier New CE" w:cs="Courier New CE" w:ascii="Courier New CE" w:hAnsi="Courier New CE"/>
                        <w:sz w:val="24"/>
                        <w:szCs w:val="24"/>
                      </w:rPr>
                      <w:t>#</w:t>
                    </w:r>
                    <w:r>
                      <w:rPr>
                        <w:rStyle w:val="PageNumber"/>
                        <w:rFonts w:eastAsia="Nebraska" w:cs="Nebraska" w:ascii="Nebraska" w:hAnsi="Nebraska"/>
                        <w:sz w:val="24"/>
                        <w:szCs w:val="24"/>
                      </w:rPr>
                      <w:t>sli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3">
              <wp:simplePos x="0" y="0"/>
              <wp:positionH relativeFrom="page">
                <wp:posOffset>5307330</wp:posOffset>
              </wp:positionH>
              <wp:positionV relativeFrom="paragraph">
                <wp:posOffset>13335</wp:posOffset>
              </wp:positionV>
              <wp:extent cx="1336040" cy="32829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04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Nebraska" w:hAnsi="Nebraska" w:eastAsia="Nebraska" w:cs="Nebraska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Nebraska" w:cs="Nebraska" w:ascii="Nebraska" w:hAnsi="Nebraska"/>
                              <w:b/>
                              <w:bCs/>
                              <w:sz w:val="24"/>
                              <w:szCs w:val="24"/>
                            </w:rPr>
                            <w:object w:dxaOrig="2104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5.2pt;height:25.85pt" filled="f" o:ole="">
                                <v:imagedata r:id="rId2" o:title=""/>
                              </v:shape>
                              <o:OLEObject Type="Embed" ProgID="" ShapeID="ole_rId1" DrawAspect="Content" ObjectID="_56557231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pt;height:25.85pt;mso-wrap-distance-left:7.05pt;mso-wrap-distance-right:7.05pt;mso-wrap-distance-top:0pt;mso-wrap-distance-bottom:0pt;margin-top:1.05pt;mso-position-vertical-relative:text;margin-left:417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Nebraska" w:hAnsi="Nebraska" w:eastAsia="Nebraska" w:cs="Nebraska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Nebraska" w:cs="Nebraska" w:ascii="Nebraska" w:hAnsi="Nebraska"/>
                        <w:b/>
                        <w:bCs/>
                        <w:sz w:val="24"/>
                        <w:szCs w:val="24"/>
                      </w:rPr>
                      <w:object w:dxaOrig="2104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5.2pt;height:25.85pt" filled="f" o:ole="">
                          <v:imagedata r:id="rId4" o:title=""/>
                        </v:shape>
                        <o:OLEObject Type="Embed" ProgID="" ShapeID="ole_rId3" DrawAspect="Content" ObjectID="_52916765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>
        <w:rFonts w:ascii="Nebraska" w:hAnsi="Nebraska" w:eastAsia="Nebraska" w:cs="Nebraska"/>
        <w:b/>
        <w:b/>
        <w:bCs/>
        <w:sz w:val="24"/>
        <w:szCs w:val="24"/>
      </w:rPr>
    </w:pPr>
    <w:r>
      <w:rPr>
        <w:rFonts w:eastAsia="Nebraska" w:cs="Nebraska" w:ascii="Nebraska" w:hAnsi="Nebraska"/>
        <w:b/>
        <w:bCs/>
        <w:sz w:val="24"/>
        <w:szCs w:val="24"/>
      </w:rPr>
      <w:t>Institute for Computer Science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8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3:21:00Z</dcterms:created>
  <dc:creator>DFS</dc:creator>
  <dc:description/>
  <dc:language>en-US</dc:language>
  <cp:lastModifiedBy>DFS</cp:lastModifiedBy>
  <cp:lastPrinted>1997-05-12T16:14:00Z</cp:lastPrinted>
  <dcterms:modified xsi:type="dcterms:W3CDTF">1997-08-14T11:33:00Z</dcterms:modified>
  <cp:revision>43</cp:revision>
  <dc:subject/>
  <dc:title>Athens 13.05.1996-13.07.1996</dc:title>
</cp:coreProperties>
</file>