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20" w:after="0"/>
        <w:jc w:val="center"/>
        <w:rPr/>
      </w:pPr>
      <w:r>
        <w:rPr>
          <w:b/>
          <w:bCs/>
          <w:sz w:val="36"/>
          <w:szCs w:val="36"/>
        </w:rPr>
        <w:t>TEMPUS SJEP N</w:t>
      </w:r>
      <w:r>
        <w:rPr>
          <w:b/>
          <w:bCs/>
          <w:sz w:val="36"/>
          <w:szCs w:val="36"/>
          <w:vertAlign w:val="superscript"/>
        </w:rPr>
        <w:t>o</w:t>
      </w:r>
      <w:r>
        <w:rPr>
          <w:b/>
          <w:bCs/>
          <w:sz w:val="36"/>
          <w:szCs w:val="36"/>
        </w:rPr>
        <w:t xml:space="preserve"> 08353-94</w:t>
      </w:r>
    </w:p>
    <w:p>
      <w:pPr>
        <w:pStyle w:val="Normal"/>
        <w:spacing w:before="240" w:after="0"/>
        <w:jc w:val="center"/>
        <w:rPr/>
      </w:pPr>
      <w:r>
        <w:rPr>
          <w:sz w:val="36"/>
          <w:szCs w:val="36"/>
        </w:rPr>
        <w:t>Activity N</w:t>
      </w:r>
      <w:r>
        <w:rPr>
          <w:sz w:val="36"/>
          <w:szCs w:val="36"/>
          <w:vertAlign w:val="superscript"/>
        </w:rPr>
        <w:t>o</w:t>
      </w:r>
      <w:r>
        <w:rPr>
          <w:sz w:val="36"/>
          <w:szCs w:val="36"/>
        </w:rPr>
        <w:t xml:space="preserve"> 6.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gital Signal Processing</w:t>
      </w:r>
    </w:p>
    <w:p>
      <w:pPr>
        <w:pStyle w:val="Normal"/>
        <w:spacing w:before="1680" w:after="0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Realization of Parallel DSP Algorithms </w:t>
      </w:r>
    </w:p>
    <w:p>
      <w:pPr>
        <w:pStyle w:val="Normal"/>
        <w:spacing w:before="0" w:after="1200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on the Wavefront Array Processors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before="360" w:after="0"/>
        <w:jc w:val="center"/>
        <w:rPr>
          <w:sz w:val="36"/>
          <w:szCs w:val="36"/>
        </w:rPr>
      </w:pPr>
      <w:r>
        <w:rPr>
          <w:sz w:val="36"/>
          <w:szCs w:val="36"/>
        </w:rPr>
        <w:t>Dr. Seebauer Marta,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before="0" w:after="1800"/>
        <w:jc w:val="center"/>
        <w:rPr>
          <w:sz w:val="36"/>
          <w:szCs w:val="36"/>
        </w:rPr>
      </w:pPr>
      <w:r>
        <w:rPr>
          <w:sz w:val="36"/>
          <w:szCs w:val="36"/>
        </w:rPr>
        <w:t>Prof. Sergios Theodoridis, Nastou Panagiotis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before="1080" w:after="0"/>
        <w:jc w:val="center"/>
        <w:rPr>
          <w:sz w:val="28"/>
          <w:szCs w:val="28"/>
        </w:rPr>
      </w:pPr>
      <w:r>
        <w:rPr>
          <w:sz w:val="28"/>
          <w:szCs w:val="28"/>
        </w:rPr>
        <w:t>Athens - 1995</w:t>
      </w:r>
      <w:r>
        <w:br w:type="page"/>
      </w:r>
    </w:p>
    <w:p>
      <w:pPr>
        <w:pStyle w:val="Normal"/>
        <w:spacing w:before="120" w:after="60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Topics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Introduction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Hardware and Software Environment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Typical Topologies for the Parallel DSP Algorith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1134" w:hanging="567"/>
        <w:rPr>
          <w:sz w:val="32"/>
          <w:szCs w:val="32"/>
        </w:rPr>
      </w:pPr>
      <w:r>
        <w:rPr>
          <w:i/>
          <w:iCs/>
          <w:sz w:val="32"/>
          <w:szCs w:val="32"/>
        </w:rPr>
        <w:t>Synchronous virtual lin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1134" w:hanging="567"/>
        <w:rPr>
          <w:sz w:val="32"/>
          <w:szCs w:val="32"/>
        </w:rPr>
      </w:pPr>
      <w:r>
        <w:rPr>
          <w:i/>
          <w:iCs/>
          <w:sz w:val="32"/>
          <w:szCs w:val="32"/>
        </w:rPr>
        <w:t>Asynchronous link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Realization of Parallel DSP Algorith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134" w:hanging="56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Convolu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134" w:hanging="56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MA (FIR) fil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134" w:hanging="56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AR (IIR) fil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134" w:hanging="56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ARMA filter</w:t>
      </w:r>
    </w:p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nclusions</w:t>
      </w:r>
      <w:r>
        <w:br w:type="page"/>
      </w:r>
    </w:p>
    <w:p>
      <w:pPr>
        <w:pStyle w:val="Normal"/>
        <w:spacing w:before="120" w:after="60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Conv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algorithm for the convolution of two signal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eqArr>
      </m:oMath>
      <w:r>
        <w:rPr>
          <w:sz w:val="36"/>
          <w:szCs w:val="36"/>
        </w:rPr>
        <w:tab/>
        <w:t>a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s given in formula 3.1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e>
            </m:nary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e>
            </m:nary>
          </m:e>
        </m:eqArr>
      </m:oMath>
      <w:r>
        <w:rPr>
          <w:sz w:val="36"/>
          <w:szCs w:val="36"/>
        </w:rPr>
        <w:t>(3.1)</w:t>
      </w:r>
      <w:r>
        <w:br w:type="page"/>
      </w:r>
    </w:p>
    <w:p>
      <w:pPr>
        <w:pStyle w:val="Normal"/>
        <w:keepNext w:val="true"/>
        <w:spacing w:before="0" w:after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cessor activity diagram for program of convolution</w:t>
      </w:r>
    </w:p>
    <w:p>
      <w:pPr>
        <w:pStyle w:val="Normal"/>
        <w:rPr/>
      </w:pPr>
      <w:r>
        <w:rPr/>
        <w:object w:dxaOrig="8224" w:dyaOrig="3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pt;height:185.55pt" filled="f" o:ole="">
            <v:imagedata r:id="rId3" o:title=""/>
          </v:shape>
          <o:OLEObject Type="Embed" ProgID="" ShapeID="ole_rId2" DrawAspect="Content" ObjectID="_650032936" r:id="rId2"/>
        </w:object>
      </w:r>
      <w:r>
        <w:rPr/>
        <w:t xml:space="preserve"> </w:t>
      </w:r>
      <w:r>
        <w:rPr/>
        <w:object w:dxaOrig="8224" w:dyaOrig="36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2pt;height:182.35pt" filled="f" o:ole="">
            <v:imagedata r:id="rId5" o:title=""/>
          </v:shape>
          <o:OLEObject Type="Embed" ProgID="" ShapeID="ole_rId4" DrawAspect="Content" ObjectID="_146279501" r:id="rId4"/>
        </w:object>
      </w:r>
      <w:r>
        <w:rPr/>
        <w:object w:dxaOrig="8224" w:dyaOrig="54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2pt;height:274.7pt" filled="f" o:ole="">
            <v:imagedata r:id="rId7" o:title=""/>
          </v:shape>
          <o:OLEObject Type="Embed" ProgID="" ShapeID="ole_rId6" DrawAspect="Content" ObjectID="_1264067475" r:id="rId6"/>
        </w:object>
      </w:r>
      <w:r>
        <w:br w:type="page"/>
      </w:r>
    </w:p>
    <w:p>
      <w:pPr>
        <w:pStyle w:val="Normal"/>
        <w:spacing w:before="0" w:after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Classical version of the program for realization of convolution of two signal sequences with synchronous communication between the processor el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irt_top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comm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time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BACKWARD 0       /*virtual link from previous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FORWARD  1       /*virtual link to next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N        1000    /*number of input signal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M        256     /*number of processor element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main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first, seco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uble        work_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u[N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w[M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y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to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reqI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_t    *pipeData = NU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pipe_len = 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opId = MakePipe(reqId, pipe_len, MINSLICE, MAXSL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MINSLICE, MAXSLICE, MINSLICE, MAXSLIC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 = GetPipe_Data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d = pipeData-&gt;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assignment for signal sequences u[i] and w[i]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i = 0; i &lt; N; ++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[i] =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i = 0; i &lt; pipe_len; ++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[i] = i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convolution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witch(pipeData-&gt;status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N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H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 = w[id] * u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end(topId, FORWARD, &amp;y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Recv(topId, BACKWARD, &amp;y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lt; id || i &gt; N+id-1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 = y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 = y + w[id] * u[i-id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end(topId, FORWARD, &amp;y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T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irst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Recv(topId, BACKWARD, &amp;y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lt;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 = y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 = y + w[id] * u[i-id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printf("%6d\n", y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second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work_time = (double) (second-first)/ (double) CLK_TCK_HIG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printf("\nWork time: %6.24f sec\n", work_ti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Pipe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Program for realization of convolution of two signal sequences with synchronous communication  between the processor el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irt_top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comm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time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BACKWARD 0       /*virtual link from previous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FORWARD  1       /*virtual link to next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#define       N        1000    /*number of input signal*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M        256     /*number of processor element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main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first, seco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uble        work_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u[N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w[M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y_sen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y_recv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to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reqI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prev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_t    *pipeData = NU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pipe_len = 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opId = MakePipe(reqId, pipe_len, MINSLICE, MAXSL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MINSLICE, MAXSLICE, MINSLICE, MAXSLIC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 = GetPipe_Data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d = pipeData-&gt;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assignment for signal sequences u[i] and w[i]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i = 0; i &lt; N; ++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[i] =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i = 0; i &lt; pipe_len; ++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[i] =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convolution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witch(pipeData-&gt;status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N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H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w[pipe_len-1-id] * u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end(topId, FORWARD, &amp;y_send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w[pipe_len-1-id] * u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end(topId, FORWARD, &amp;y_send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Recv(topId, BACKWARD, &amp;y_recv,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T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irst = TimeNowHigh();             /*start time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w[pipe_len-1-id] * u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Recv(topId, BACKWARD, &amp;y_recv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printf("%6d\n", y_send);      /*print result*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second = TimeNowHigh();           /*stop time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ork_time = (double) (second-first)/CLK_TCK_HIG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printf("\nWork time: %6.24f mikrosec\n", work_ti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Pipe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  <w:r>
        <w:br w:type="page"/>
      </w:r>
    </w:p>
    <w:p>
      <w:pPr>
        <w:pStyle w:val="Normal"/>
        <w:spacing w:before="0" w:after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Program for realization of convolution of two signal sequences with asynchronous communication between the processor el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irt_top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comm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time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BACKWARD 0       /*virtual link from previous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FORWARD  1       /*virtual link to next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N        1000    /*number of input signal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M        256     /*number of processor element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main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first, seco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uble        work_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u[N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w[M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y_sen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y_recv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to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reqI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_t    *pipeData = NU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pipe_len = 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erro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opId = MakePipe(reqId, pipe_len, MINSLICE , MAXSL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MINSLICE, MAXSLICE, MINSLICE, MAXSLIC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Init(topId, -1, -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 = GetPipe_Data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d = pipeData-&gt;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assignment for signal sequences u[i] and w[i]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i = 0; i &lt; N; ++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[i] =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i = 0; i &lt; pipe_len; ++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[i] = i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convolution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witch(pipeData-&gt;status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N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H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w[pipe_len-1-id] * u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end(topId, FORWARD, &amp;y_send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w[pipe_len-1-id] * u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end(topId, FORWARD, &amp;y_send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Recv(topId, BACKWARD, &amp;y_recv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ync(topId, BACKWAR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T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irst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i = 0; i &lt; N+pipe_len-1; ++i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i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w[pipe_len-1-id] * u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Recv(topId, BACKWARD, &amp;y_recv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ync(topId, BACKWAR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printf("%8d\n", y_send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econd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work_time = (double) (second-first)/ (double) CLK_TCK_HIG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printf("\nWork time: %6.24f sec\n", work_ti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Pipe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1522"/>
        <w:gridCol w:w="1523"/>
        <w:gridCol w:w="1522"/>
        <w:gridCol w:w="2340"/>
      </w:tblGrid>
      <w:tr>
        <w:trPr/>
        <w:tc>
          <w:tcPr>
            <w:tcW w:w="8505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Run time results for programs</w:t>
              <w:br/>
              <w:t>of convolution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 [sec]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gnal length</w:t>
            </w:r>
          </w:p>
        </w:tc>
        <w:tc>
          <w:tcPr>
            <w:tcW w:w="6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ipe length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=3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=6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=1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=256        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ssical pipeline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68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82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2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125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14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2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0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,146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69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23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6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856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72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25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,5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1,578 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ynchronous communication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46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15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406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19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8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,494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35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14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8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,223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65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26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05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798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ynchronous communication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0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3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1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990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00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50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9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924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90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61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85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807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46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32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6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5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225" w:dyaOrig="12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25pt;height:622.5pt" filled="f" o:ole="">
            <v:imagedata r:id="rId9" o:title=""/>
          </v:shape>
          <o:OLEObject Type="Embed" ProgID="" ShapeID="ole_rId8" DrawAspect="Content" ObjectID="_1370131013" r:id="rId8"/>
        </w:object>
      </w:r>
      <w:r>
        <w:br w:type="page"/>
      </w:r>
    </w:p>
    <w:p>
      <w:pPr>
        <w:pStyle w:val="Normal"/>
        <w:spacing w:before="120" w:after="60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MA (FIR) filter</w:t>
      </w:r>
    </w:p>
    <w:p>
      <w:pPr>
        <w:pStyle w:val="Normal"/>
        <w:spacing w:before="240" w:after="240"/>
        <w:rPr>
          <w:sz w:val="36"/>
          <w:szCs w:val="36"/>
        </w:rPr>
      </w:pPr>
      <w:r>
        <w:rPr>
          <w:sz w:val="36"/>
          <w:szCs w:val="36"/>
        </w:rPr>
        <w:t>The algorithm for the MA filter is given in formula 3.2.</w:t>
      </w:r>
    </w:p>
    <w:p>
      <w:pPr>
        <w:pStyle w:val="Normal"/>
        <w:spacing w:before="240" w:after="240"/>
        <w:rPr>
          <w:sz w:val="36"/>
          <w:szCs w:val="36"/>
        </w:rPr>
      </w:pPr>
      <w:r>
        <w:rPr>
          <w:sz w:val="36"/>
          <w:szCs w:val="36"/>
        </w:rPr>
        <w:t xml:space="preserve">In point of view of the realization it is nothing else as replacing </w:t>
      </w:r>
    </w:p>
    <w:p>
      <w:pPr>
        <w:pStyle w:val="Normal"/>
        <w:spacing w:before="240" w:after="240"/>
        <w:jc w:val="center"/>
        <w:rPr/>
      </w:pPr>
      <w:r>
        <w:rPr>
          <w:sz w:val="36"/>
          <w:szCs w:val="36"/>
        </w:rPr>
        <w:t>w(i) to b</w:t>
      </w:r>
      <w:r>
        <w:rPr>
          <w:sz w:val="36"/>
          <w:szCs w:val="36"/>
          <w:vertAlign w:val="subscript"/>
        </w:rPr>
        <w:t>k</w:t>
      </w:r>
      <w:r>
        <w:rPr>
          <w:sz w:val="36"/>
          <w:szCs w:val="36"/>
        </w:rPr>
        <w:t xml:space="preserve"> 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nd 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>u(i) to x(i).</w:t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szCs w:val="24"/>
        </w:rPr>
        <w:tab/>
      </w:r>
      <w:r>
        <w:rPr>
          <w:sz w:val="36"/>
          <w:szCs w:val="36"/>
        </w:rPr>
        <w:t>(3.2)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  <w:bCs/>
          <w:i/>
          <w:iCs/>
          <w:sz w:val="52"/>
          <w:szCs w:val="52"/>
        </w:rPr>
        <w:t xml:space="preserve"> </w:t>
      </w:r>
      <w:r>
        <w:rPr>
          <w:i/>
          <w:iCs/>
          <w:sz w:val="36"/>
          <w:szCs w:val="36"/>
        </w:rPr>
        <w:t>Program for realization of FIR (MA) filter with asynchronous communication between the processor el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irt_top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comm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time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BACKWARD 0       /*virtual link from previous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FORWARD  1       /*virtual link to next processor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N        1000    /*number of input signal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     Q        256     /*number of processor element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main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first, seco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uble        work_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x[N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b[Q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y_sen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y_recv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to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reqI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_t    *pipeData = NU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pipe_len = Q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t           erro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opId = MakePipe(reqId, pipe_len, MINSLICE , MAXSL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MINSLICE, MAXSLICE, MINSLICE, MAXSLIC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Init(topId, -1, -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ipeData = GetPipe_Data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d = pipeData-&gt;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assignment for signal sequences x[i] and b[k]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k = 0; k &lt; N; ++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x[k] = 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(k = 0; k &lt; pipe_len; ++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[k] = k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filter function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witch(pipeData-&gt;status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N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H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k = 0; k &lt; N+pipe_len-1; ++k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k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b[pipe_len-1-id] * x[k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end(topId, FORWARD, &amp;y_send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se PIPE_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k = 0; k &lt; N+pipe_len-1; ++k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k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b[pipe_len-1-id] * x[k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end(topId, FORWARD, &amp;y_send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Recv(topId, BACKWARD, &amp;y_recv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ync(topId, BACKWAR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ase PIPE_T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irst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or (k = 0; k &lt; N+pipe_len-1; ++k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if (k &gt; 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y_send = y_recv + b[pipe_len-1-id] * x[k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Recv(topId, BACKWARD, &amp;y_recv, sizeof(int), &amp;erro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Sync(topId, BACKWAR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printf("%8d\n", y_send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econd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work_time = (double) (second-first)/ (double) CLK_TCK_HIG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printf("\nWork time: %6.24f sec\n", work_ti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Pipe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60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3.3. AR (IIR) filter</w:t>
      </w:r>
    </w:p>
    <w:p>
      <w:pPr>
        <w:pStyle w:val="Normal"/>
        <w:spacing w:before="240" w:after="240"/>
        <w:rPr>
          <w:sz w:val="36"/>
          <w:szCs w:val="36"/>
        </w:rPr>
      </w:pPr>
      <w:r>
        <w:rPr>
          <w:sz w:val="36"/>
          <w:szCs w:val="36"/>
        </w:rPr>
        <w:t xml:space="preserve">The algorithm for the AR filter is given in formula 3.3. </w:t>
      </w:r>
    </w:p>
    <w:p>
      <w:pPr>
        <w:pStyle w:val="Normal"/>
        <w:spacing w:before="240" w:after="240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>(3.3)</w:t>
      </w:r>
      <w:r>
        <w:br w:type="page"/>
      </w:r>
    </w:p>
    <w:p>
      <w:pPr>
        <w:pStyle w:val="Normal"/>
        <w:spacing w:before="0" w:after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Realization of AR filter with synchronous communication between the process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irt_top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time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t_lib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root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link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lib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sys_rpc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unistd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N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FORWARD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BACKWARD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to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reqi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nt pipe_len = nProcs, temp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ipeData_t *pipeData = NU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nsigned int first, seco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uble   work_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t        i, k, error, 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nt        x[N+1], y[N+1], *a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opid = MakePipe(reqid, pipe_len, 0, DimX-1, 0, DimY-1, 0, MAXSLIC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ipeData = GetPipe_Data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(pipeData-&gt;status != PIPE_NONE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= (int *) malloc((pipe_len+1) *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(i=1; i &lt; pipe_len+1; i++) a[i] =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(pipeData-&gt;status == PIPE_TAIL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irst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or(i=0; i &lt; N+1; ++i) x[i] =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y[0] = x[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*************** END OF INITIALIZATION STEP *********************/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mp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id=pipeData-&gt;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hile(k &lt;= N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witch(pipeData-&gt;status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ase PIPE_H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v(topid, FOR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nd(topid, FOR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mp = y[k-1] * a[pipe_len-pid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ase PIPE_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v(topid, FOR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Send(topid, BACK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Send(topid, FOR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v(topid, BACK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temp += y[k-1] * a[pipe_len-pid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case PIPE_T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Send(topid, BACK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Recv(topid, BACK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[k] = temp + a[1] * y[k-1] + x[k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++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(pipeData-&gt;status == PIPE_TAIL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(i=0; i &lt; N+1; i++) printe("%d\n", y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cond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ork_time = (double) (second-first)/ (double) CLK_TCK_HIG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intf("\nWork time: %6.2f sec\n", work_ti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flush(stdou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reePipe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tur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*********   END OF PROGRAM *******************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60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3.4. ARMA filter</w:t>
      </w:r>
    </w:p>
    <w:p>
      <w:pPr>
        <w:pStyle w:val="Normal"/>
        <w:spacing w:before="240" w:after="240"/>
        <w:rPr>
          <w:sz w:val="36"/>
          <w:szCs w:val="36"/>
        </w:rPr>
      </w:pPr>
      <w:r>
        <w:rPr>
          <w:sz w:val="36"/>
          <w:szCs w:val="36"/>
        </w:rPr>
        <w:t>The algorithm for the ARMA filter is given in formula 3.4.</w:t>
      </w:r>
    </w:p>
    <w:p>
      <w:pPr>
        <w:pStyle w:val="Normal"/>
        <w:spacing w:before="240" w:after="240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6"/>
          <w:szCs w:val="36"/>
        </w:rPr>
        <w:t>(3.4)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he realization of the ARMA filter combine 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he topology of AR filter 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>with algorithm of MA filter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i/>
          <w:iCs/>
          <w:sz w:val="36"/>
          <w:szCs w:val="36"/>
        </w:rPr>
        <w:t xml:space="preserve">Realization of ARMA filter </w:t>
        <w:br/>
        <w:t>with synchronous communication between the process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irt_top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time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vt_lib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root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link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lib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ys/sys_rpc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unistd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N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FORWARD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 BACKWARD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to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reqid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nt pipe_len = nProcs, temp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ipeData_t *pipeData = NU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nsigned int first, seco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uble   work_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t        i, k, error, p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nt        x[N+1], y[N+1], *a, *b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opid = MakePipe(reqid, pipe_len, 0, DimX-1, 0, DimY-1, 0, MAXSLIC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ipeData = GetPipe_Data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(pipeData-&gt;status != PIPE_NONE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id=pipeData-&gt;i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= (int *) malloc((pipe_len+1) *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 = (int *) malloc(pipe_len *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(i=1; i &lt; pipe_len+1; i++) a[i]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(i=0; i &lt; pipe_len; i++) b[i]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(i=0; i &lt; N+1; ++i) x[i]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(pipeData-&gt;status == PIPE_TAIL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irst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y[0] = b[0]*x[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se 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emp = b[pipe_len-pid-1]*x[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*************** END OF INITIALIZATION STEP ********************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hile(k &lt;= N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witch(pipeData-&gt;status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ase PIPE_H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v(topid, FOR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nd(topid, FOR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mp = b[pipe_len-1-pid] * x[k] + y[k-1] * a[pipe_len-pid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ase PIPE_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v(topid, FOR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Send(topid, BACK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Send(topid, FOR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v(topid, BACK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temp += b[pipe_len-1-pid] * x[k] + y[k-1] * a[pipe_len-pid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case PIPE_T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Send(topid, BACKWARD, &amp;y[k-1]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Recv(topid, BACKWARD, &amp;temp, sizeof(int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[k] = temp + b[pipe_len-1-pid] * x[k] + a[1] * y[k-1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bre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++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(pipeData-&gt;status == PIPE_TAIL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(i=0; i &lt; N+1; i++) printe("%d\n", y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cond = TimeNowHigh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ork_time = (double) (second-first)/ (double) CLK_TCK_HIG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intf("\nWork time: %6.2f sec\n", work_ti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flush(stdou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reePipe(topi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tur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right" w:pos="8931" w:leader="none"/>
      </w:tabs>
      <w:rPr/>
    </w:pPr>
    <w:r>
      <w:rPr/>
      <w:t>TEMPUS SJEP N</w:t>
    </w:r>
    <w:r>
      <w:rPr>
        <w:vertAlign w:val="superscript"/>
      </w:rPr>
      <w:t>o</w:t>
    </w:r>
    <w:r>
      <w:rPr/>
      <w:t xml:space="preserve"> 08353-94</w:t>
      <w:tab/>
    </w:r>
    <w:r>
      <w:rPr>
        <w:i/>
        <w:iCs/>
      </w:rPr>
      <w:t>Digital Signal Processing</w:t>
    </w:r>
  </w:p>
  <w:p>
    <w:pPr>
      <w:pStyle w:val="Normal"/>
      <w:tabs>
        <w:tab w:val="clear" w:pos="708"/>
        <w:tab w:val="right" w:pos="8931" w:leader="none"/>
      </w:tabs>
      <w:rPr/>
    </w:pPr>
    <w:r>
      <w:rPr/>
      <w:t>Activity N</w:t>
    </w:r>
    <w:r>
      <w:rPr>
        <w:vertAlign w:val="superscript"/>
      </w:rPr>
      <w:t>o</w:t>
    </w:r>
    <w:r>
      <w:rPr/>
      <w:t xml:space="preserve"> 6.</w:t>
    </w:r>
    <w:r>
      <w:rPr>
        <w:kern w:val="2"/>
      </w:rPr>
      <w:t xml:space="preserve"> </w:t>
      <w:tab/>
    </w:r>
    <w:r>
      <w:rPr>
        <w:i/>
        <w:iCs/>
        <w:kern w:val="2"/>
      </w:rPr>
      <w:t>Realization of Parallel DSP Algorithms on the Wavefront Array Processo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>Kandó Kálmán Technical College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ab/>
      <w:t xml:space="preserve">Slide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instrText xml:space="preserve"> PAGE </w:instrText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fldChar w:fldCharType="separate"/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t>21</w:t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fldChar w:fldCharType="end"/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ab/>
    </w:r>
    <w:r>
      <w:rPr>
        <w:rFonts w:eastAsia="Times New Roman CE" w:cs="Times New Roman CE" w:ascii="Times New Roman CE" w:hAnsi="Times New Roman CE"/>
        <w:i/>
        <w:iCs/>
        <w:sz w:val="24"/>
        <w:szCs w:val="24"/>
      </w:rPr>
      <w:t>Dr. Seebauer Márta</w:t>
    </w:r>
  </w:p>
  <w:p>
    <w:pPr>
      <w:pStyle w:val="Header"/>
      <w:pBdr>
        <w:bottom w:val="single" w:sz="6" w:space="1" w:color="000000"/>
      </w:pBdr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  <w:sz w:val="24"/>
        <w:szCs w:val="24"/>
      </w:rPr>
      <w:t>Institute for Computer Science</w:t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>Kandó Kálmán Technical College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ab/>
      <w:t xml:space="preserve">Slide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instrText xml:space="preserve"> PAGE </w:instrText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fldChar w:fldCharType="separate"/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t>1</w:t>
    </w:r>
    <w:r>
      <w:rPr>
        <w:sz w:val="24"/>
        <w:b/>
        <w:szCs w:val="24"/>
        <w:bCs/>
        <w:rFonts w:eastAsia="Times New Roman CE" w:cs="Times New Roman CE" w:ascii="Times New Roman CE" w:hAnsi="Times New Roman CE"/>
      </w:rPr>
      <w:fldChar w:fldCharType="end"/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ab/>
    </w:r>
    <w:r>
      <w:rPr>
        <w:rFonts w:eastAsia="Times New Roman CE" w:cs="Times New Roman CE" w:ascii="Times New Roman CE" w:hAnsi="Times New Roman CE"/>
        <w:i/>
        <w:iCs/>
        <w:sz w:val="24"/>
        <w:szCs w:val="24"/>
      </w:rPr>
      <w:t>Dr. Seebauer Márta</w:t>
    </w:r>
  </w:p>
  <w:p>
    <w:pPr>
      <w:pStyle w:val="Header"/>
      <w:pBdr>
        <w:bottom w:val="single" w:sz="6" w:space="1" w:color="000000"/>
      </w:pBdr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  <w:sz w:val="24"/>
        <w:szCs w:val="24"/>
      </w:rPr>
      <w:t>Institute for Computer Science</w:t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5:58:00Z</dcterms:created>
  <dc:creator>Dr. Seebauer M�rta</dc:creator>
  <dc:description/>
  <dc:language>en-US</dc:language>
  <cp:lastModifiedBy>Dr. Seebauer M�rta</cp:lastModifiedBy>
  <dcterms:modified xsi:type="dcterms:W3CDTF">1997-10-10T16:24:00Z</dcterms:modified>
  <cp:revision>3</cp:revision>
  <dc:subject/>
  <dc:title>TEMPUS SJEP No 08353-94</dc:title>
</cp:coreProperties>
</file>